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8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 и</w:t>
      </w:r>
    </w:p>
    <w:p>
      <w:pPr>
        <w:pStyle w:val="Normal1"/>
        <w:tabs>
          <w:tab w:val="clear" w:pos="708"/>
          <w:tab w:val="left" w:pos="8364" w:leader="none"/>
        </w:tabs>
        <w:spacing w:lineRule="auto" w:line="252" w:before="0" w:after="0"/>
        <w:ind w:left="8460" w:right="716" w:hanging="38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Российской Федерации</w:t>
      </w:r>
    </w:p>
    <w:p>
      <w:pPr>
        <w:pStyle w:val="TextBody"/>
        <w:ind w:left="846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ноября 2007 г. № 705</w:t>
      </w:r>
    </w:p>
    <w:p>
      <w:pPr>
        <w:pStyle w:val="Normal"/>
        <w:ind w:firstLine="1077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МЕДИЦИНСКОЙ ПОМОЩИ</w:t>
      </w:r>
    </w:p>
    <w:p>
      <w:pPr>
        <w:pStyle w:val="Heading6"/>
        <w:rPr/>
      </w:pPr>
      <w:r>
        <w:rPr>
          <w:sz w:val="28"/>
          <w:szCs w:val="28"/>
        </w:rPr>
        <w:t xml:space="preserve">БОЛЬНЫМ С НАСЛЕДСТВЕННЫМ ДЕФИЦИТОМ ФАКТОР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</w:p>
    <w:p>
      <w:pPr>
        <w:pStyle w:val="Heading6"/>
        <w:rPr/>
      </w:pPr>
      <w:r>
        <w:rPr>
          <w:sz w:val="28"/>
          <w:szCs w:val="28"/>
        </w:rPr>
        <w:t xml:space="preserve">С НАСЛЕДСТВЕННЫМ ДЕФИЦИТОМ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БОЛЕЗНЬЮ ВИЛЛЕБРАНДА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возрастная: </w:t>
      </w:r>
      <w:r>
        <w:rPr>
          <w:sz w:val="28"/>
          <w:szCs w:val="28"/>
        </w:rPr>
        <w:t>взрослые, де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наследственный дефицит фактора VIII, наследственный дефицит фактора </w:t>
      </w:r>
      <w:r>
        <w:rPr>
          <w:sz w:val="28"/>
          <w:szCs w:val="28"/>
          <w:lang w:val="en-US"/>
        </w:rPr>
        <w:t>I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D66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7</w:t>
      </w:r>
    </w:p>
    <w:p>
      <w:pPr>
        <w:pStyle w:val="Normal"/>
        <w:rPr/>
      </w:pPr>
      <w:r>
        <w:rPr>
          <w:b/>
          <w:sz w:val="28"/>
          <w:szCs w:val="28"/>
        </w:rPr>
        <w:t>Фаза</w:t>
      </w:r>
      <w:r>
        <w:rPr>
          <w:sz w:val="28"/>
          <w:szCs w:val="28"/>
        </w:rPr>
        <w:t>: любая</w:t>
      </w:r>
    </w:p>
    <w:p>
      <w:pPr>
        <w:pStyle w:val="Normal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 xml:space="preserve">: вне зависимости от осложнений, а также при наличии ингибиторов к фактора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X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.ДИАГНО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7"/>
        <w:gridCol w:w="1958"/>
        <w:gridCol w:w="1553"/>
      </w:tblGrid>
      <w:tr>
        <w:trPr>
          <w:tblHeader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lineRule="auto" w:line="24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5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гематоло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ртопед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7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хирур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67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стоматолога хирур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3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уроло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3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невропатоло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ов (углометрия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бедренного сустава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коленного сустава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4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октевого сустава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7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оленостопн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5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плечевого сустава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5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учезапястного сустава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всего черепа в одной и более проекциях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 снимок брюшной полости и органов малого таз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4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уставо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1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ягких ткане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центральной нервной системы и головного мозг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забрюшинного пространст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9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акторов свертывания в крови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4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7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грегации тромбоцито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ктивности и свойств фактора Виллибранда в крови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возрастная: </w:t>
      </w:r>
      <w:r>
        <w:rPr>
          <w:sz w:val="28"/>
          <w:szCs w:val="28"/>
        </w:rPr>
        <w:t>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наследственный дефицит фактора VIII, наследственный дефицит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D66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7</w:t>
      </w:r>
    </w:p>
    <w:p>
      <w:pPr>
        <w:pStyle w:val="Normal"/>
        <w:rPr/>
      </w:pPr>
      <w:r>
        <w:rPr>
          <w:b/>
          <w:sz w:val="28"/>
          <w:szCs w:val="28"/>
        </w:rPr>
        <w:t>Фаза</w:t>
      </w:r>
      <w:r>
        <w:rPr>
          <w:sz w:val="28"/>
          <w:szCs w:val="28"/>
        </w:rPr>
        <w:t>: кровотечение или кровоизлияние любой локализации</w:t>
      </w:r>
    </w:p>
    <w:p>
      <w:pPr>
        <w:pStyle w:val="Normal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 xml:space="preserve">: вне зависимости от осложнений, в том числе при наличии ингибиторов к фактора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X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ЛЕЧЕНИЕ ИЗ РАСЧЕТА </w:t>
      </w:r>
      <w:r>
        <w:rPr>
          <w:b/>
          <w:sz w:val="28"/>
          <w:szCs w:val="28"/>
          <w:lang w:val="en-US"/>
        </w:rPr>
        <w:t xml:space="preserve">12 </w:t>
      </w:r>
      <w:r>
        <w:rPr>
          <w:b/>
          <w:sz w:val="28"/>
          <w:szCs w:val="28"/>
        </w:rPr>
        <w:t>МЕСЯ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9185"/>
        <w:gridCol w:w="1980"/>
        <w:gridCol w:w="2160"/>
      </w:tblGrid>
      <w:tr>
        <w:trPr>
          <w:tblHeader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05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ематолога повт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05.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больных гемофил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объема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02.12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следование пуль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02.09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02.01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масс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02.12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rPr/>
            </w:pPr>
            <w:r>
              <w:rPr>
                <w:b w:val="false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4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евтическая аспирация содержимого су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8.006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остановка кровотечения (передняя и задняя тампонада но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6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коленного су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6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бедрен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4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октевого су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7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оленостопного с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5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плечевого су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5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учезапястного су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4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уста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1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ягких тка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4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уровня общего гемоглобина в кров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оседания эритроцит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 снимок брюшной полости и органов малого т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забрюшинного простра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4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ртопеда повт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7.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хирурга повт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67.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стоматолога хирурга повт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3.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уролога повт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3.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невропатолога повто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центральной нервной системы и головного моз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0.003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сихологическая адап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52"/>
        <w:gridCol w:w="2880"/>
        <w:gridCol w:w="1440"/>
        <w:gridCol w:w="2160"/>
        <w:gridCol w:w="180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т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певтическая групп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Т*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</w:tc>
      </w:tr>
      <w:tr>
        <w:trPr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влияющие на кров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оры свёртывания 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ы свертыва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 комбин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ы свертыва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 комбин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/>
            </w:pPr>
            <w:r>
              <w:rPr>
                <w:sz w:val="28"/>
                <w:szCs w:val="28"/>
              </w:rPr>
              <w:t xml:space="preserve">Октоког альфа (**)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таког альфа (активированный)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0 К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0 КЕД</w:t>
            </w:r>
          </w:p>
        </w:tc>
      </w:tr>
      <w:tr>
        <w:trPr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опрессин (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 мкг</w:t>
            </w:r>
          </w:p>
        </w:tc>
      </w:tr>
    </w:tbl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анатомо-терапевтическо-химическая 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ориентировочная дневная доза (для данной модели – разовая д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*) 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возрастная: </w:t>
      </w:r>
      <w:r>
        <w:rPr>
          <w:sz w:val="28"/>
          <w:szCs w:val="28"/>
        </w:rPr>
        <w:t>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наследственный дефицит фактора VIII, наследственный дефицит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D66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67</w:t>
      </w:r>
    </w:p>
    <w:p>
      <w:pPr>
        <w:pStyle w:val="Normal"/>
        <w:rPr/>
      </w:pPr>
      <w:r>
        <w:rPr>
          <w:b/>
          <w:sz w:val="28"/>
          <w:szCs w:val="28"/>
        </w:rPr>
        <w:t>Фаза</w:t>
      </w:r>
      <w:r>
        <w:rPr>
          <w:sz w:val="28"/>
          <w:szCs w:val="28"/>
        </w:rPr>
        <w:t>: профилактика кровотечений и кровоизлияний</w:t>
      </w:r>
    </w:p>
    <w:p>
      <w:pPr>
        <w:pStyle w:val="Normal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без ослож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ОФИЛАКТИКА ИЗ РАСЧЕТА 12 МЕСЯ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87"/>
        <w:gridCol w:w="1958"/>
        <w:gridCol w:w="1553"/>
      </w:tblGrid>
      <w:tr>
        <w:trPr>
          <w:tblHeader w:val="true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lineRule="auto" w:line="24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5.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гематолога повтор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ртопед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7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хирур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67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стоматолога хирур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3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уроло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3.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невропатолога первичны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ов (углометрия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бедренн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коленн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4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октев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7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оленостопн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6.04.015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лечев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5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учезапястного суста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всего черепа в одной и более проекциях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 снимок брюшной полости и органов малого таз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4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суставо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1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ягких ткане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центральной нервной системы и головного мозг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забрюшинного пространств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49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факторов свертывания в крови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4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7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грегации тромбоцито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ктивности и свойств фактора Виллибранда в крови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4.005.02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больных гемофилией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02.01.001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массы тела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0.003</w:t>
            </w:r>
          </w:p>
        </w:tc>
        <w:tc>
          <w:tcPr>
            <w:tcW w:w="9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сихологическая адаптация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52"/>
        <w:gridCol w:w="2880"/>
        <w:gridCol w:w="1440"/>
        <w:gridCol w:w="2160"/>
        <w:gridCol w:w="180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т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певтическая групп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Т*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ое непатентова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</w:tc>
      </w:tr>
      <w:tr>
        <w:trPr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влияющие на кров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оры свёртывания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/>
            </w:pPr>
            <w:r>
              <w:rPr>
                <w:sz w:val="28"/>
                <w:szCs w:val="28"/>
              </w:rPr>
              <w:t>Октоког альфа (**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 000 ЕД</w:t>
            </w:r>
          </w:p>
        </w:tc>
      </w:tr>
    </w:tbl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анатомо-терапевтическо-химическая 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ориентировочная дневн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*) 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возрастная: </w:t>
      </w:r>
      <w:r>
        <w:rPr>
          <w:sz w:val="28"/>
          <w:szCs w:val="28"/>
        </w:rPr>
        <w:t>взрослые, де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наследственный дефицит фактора VIII; наследственный дефицит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D66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за</w:t>
      </w:r>
      <w:r>
        <w:rPr>
          <w:sz w:val="28"/>
          <w:szCs w:val="28"/>
        </w:rPr>
        <w:t xml:space="preserve">: элиминация антител к факторам VIII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(индукция иммунной толерантности)</w:t>
      </w:r>
    </w:p>
    <w:p>
      <w:pPr>
        <w:pStyle w:val="Normal"/>
        <w:rPr/>
      </w:pPr>
      <w:r>
        <w:rPr>
          <w:b/>
          <w:sz w:val="28"/>
          <w:szCs w:val="28"/>
        </w:rPr>
        <w:t>Стадия</w:t>
      </w:r>
      <w:r>
        <w:rPr>
          <w:sz w:val="28"/>
          <w:szCs w:val="28"/>
        </w:rPr>
        <w:t>: люб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 xml:space="preserve">: наличие ингибиторов (антител) к фактора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частые кровотечения</w:t>
      </w:r>
    </w:p>
    <w:p>
      <w:pPr>
        <w:pStyle w:val="Normal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ЧЕНИЕ ИЗ РАСЧЕТА 12 МЕСЯЦЕВ (***)</w:t>
      </w:r>
    </w:p>
    <w:tbl>
      <w:tblPr>
        <w:tblW w:w="1548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0"/>
        <w:gridCol w:w="10"/>
        <w:gridCol w:w="2330"/>
        <w:gridCol w:w="2342"/>
      </w:tblGrid>
      <w:tr>
        <w:trPr>
          <w:tblHeader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3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подвижности сустава (углометрия)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4.002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 объема сустав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следование пульс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MS Mincho;Arial Unicode MS"/>
                <w:sz w:val="28"/>
                <w:szCs w:val="28"/>
              </w:rPr>
              <w:t>02.09.00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MS Mincho;Arial Unicode MS"/>
                <w:sz w:val="28"/>
                <w:szCs w:val="28"/>
              </w:rPr>
              <w:t>02.01.00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массы тел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240"/>
              <w:rPr/>
            </w:pPr>
            <w:r>
              <w:rPr>
                <w:b w:val="false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рмометрия обща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MS Mincho;Arial Unicode MS"/>
                <w:sz w:val="28"/>
                <w:szCs w:val="28"/>
              </w:rPr>
              <w:t>01.31.016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еркуссия общетерапевтическа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6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бедренного сустава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6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коленного сустава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4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октевого сустава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7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оленостопного сустав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5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плечевого сустава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5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учезапястного сустава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6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всего черепа в одной и более проекциях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4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лейкоцитов в крови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6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уровня общего гемоглобина в крови 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5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уровня сывороточных иммуноглобулинов в крови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6.001.002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</w:t>
            </w:r>
            <w:r>
              <w:rPr>
                <w:rFonts w:eastAsia="MS Mincho;Arial Unicode MS"/>
                <w:sz w:val="28"/>
                <w:szCs w:val="28"/>
                <w:lang w:val="en-US"/>
              </w:rPr>
              <w:t>CD</w:t>
            </w:r>
            <w:r>
              <w:rPr>
                <w:rFonts w:eastAsia="MS Mincho;Arial Unicode MS"/>
                <w:sz w:val="28"/>
                <w:szCs w:val="28"/>
              </w:rPr>
              <w:t>4+ лимфоцитов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3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забрюшинного пространства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4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ртопеда повторны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7.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хирурга повторны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67.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стоматолога хирурга повторны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3.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уролога повторны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3.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невропатолога повторный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центральной нервной системы и головного мозга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4.004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суставное введение лекарственных средств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0.003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сихологическая адаптация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1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7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ммуносорбция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.05.001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лазмоферез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MS Mincho;Arial Unicode MS"/>
                <w:sz w:val="28"/>
                <w:szCs w:val="28"/>
              </w:rPr>
              <w:t>11.12.003</w:t>
            </w:r>
          </w:p>
        </w:tc>
        <w:tc>
          <w:tcPr>
            <w:tcW w:w="9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52"/>
        <w:gridCol w:w="48"/>
        <w:gridCol w:w="2700"/>
        <w:gridCol w:w="162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апевтическая групп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Т* групп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дународное непатентован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иентировочная дневная доз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ОДД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вивалентная лекарственная до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ЭКД)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влияющие на кров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кторы свёрты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75 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0 000 МЕ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ор свёртывания крови</w:t>
            </w:r>
            <w:r>
              <w:rPr>
                <w:sz w:val="28"/>
                <w:szCs w:val="28"/>
                <w:lang w:val="en-US"/>
              </w:rPr>
              <w:t xml:space="preserve"> IX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 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90 000 МЕ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ы свертыва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 комб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ы свертыва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 комб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 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таког альфа (активированный)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 К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40 КЕД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ы, средства коррекции кислотного равнове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ия хлор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л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ия хлор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л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изолон (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м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сервированная кровь человека и ее компоненты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55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  <w:gridCol w:w="2835"/>
        <w:gridCol w:w="2271"/>
      </w:tblGrid>
      <w:tr>
        <w:trPr>
          <w:trHeight w:val="24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а свежезамороженная из дозы кр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оз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анатомо-терапевтическо-химическая 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ориентировочная дневн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*) 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***)-Включение пациентов в программу лечения и подбор доз лекарственных средств осуществляется в индивидуаль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аци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тегория возрастная: </w:t>
      </w:r>
      <w:r>
        <w:rPr>
          <w:sz w:val="28"/>
          <w:szCs w:val="28"/>
        </w:rPr>
        <w:t>взрослые, де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зологическая форм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болезнь Виллебран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д по МКБ-10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D68.0</w:t>
      </w:r>
    </w:p>
    <w:p>
      <w:pPr>
        <w:pStyle w:val="Normal"/>
        <w:rPr/>
      </w:pPr>
      <w:r>
        <w:rPr>
          <w:b/>
          <w:sz w:val="28"/>
          <w:szCs w:val="28"/>
        </w:rPr>
        <w:t>Фаза</w:t>
      </w:r>
      <w:r>
        <w:rPr>
          <w:sz w:val="28"/>
          <w:szCs w:val="28"/>
        </w:rPr>
        <w:t>: кровотечение или кровоизлияние любой локализации</w:t>
      </w:r>
    </w:p>
    <w:p>
      <w:pPr>
        <w:pStyle w:val="Normal"/>
        <w:rPr/>
      </w:pPr>
      <w:r>
        <w:rPr>
          <w:b/>
          <w:sz w:val="28"/>
          <w:szCs w:val="28"/>
        </w:rPr>
        <w:t>Стадия:</w:t>
      </w:r>
      <w:r>
        <w:rPr>
          <w:sz w:val="28"/>
          <w:szCs w:val="28"/>
        </w:rPr>
        <w:t xml:space="preserve"> люб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ложнение</w:t>
      </w:r>
      <w:r>
        <w:rPr>
          <w:sz w:val="28"/>
          <w:szCs w:val="28"/>
        </w:rPr>
        <w:t>: вне зависимости от ослож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словие оказания</w:t>
      </w:r>
      <w:r>
        <w:rPr>
          <w:sz w:val="28"/>
          <w:szCs w:val="28"/>
        </w:rPr>
        <w:t>: амбулаторно-поликлиническ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ДИАГНО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169"/>
        <w:gridCol w:w="2723"/>
        <w:gridCol w:w="1957"/>
      </w:tblGrid>
      <w:tr>
        <w:trPr>
          <w:tblHeader w:val="true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lineRule="auto" w:line="24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1.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гинеколога первич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8.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 оториноляринголога первич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0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атки и придатков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0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ероскопи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общего гемоглобина в крови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ктивности ингибиторов к фактору Виллебранд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4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7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грегации тромбоцитов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ктивности и свойств фактора Виллибранда в крови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227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нтигена фактора Виллебранд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актора Виллебранда в тромбоцитах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.0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ультимеров фактора Виллебранда в плазме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генсвязывающий тест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38.004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й тест способности фактора Виллебранда связывать фактор 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ЛЕЧЕНИЕ ИЗ РАСЧЕТА 12 МЕСЯЦ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169"/>
        <w:gridCol w:w="2723"/>
        <w:gridCol w:w="1957"/>
      </w:tblGrid>
      <w:tr>
        <w:trPr>
          <w:tblHeader w:val="true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lineRule="auto" w:line="24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я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5.0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ематоло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02.09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А02.01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Измерение массы тел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8.006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остановка кровотечения (передняя и задняя тампонада носа)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194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фактор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ение активности ингибиторов к фактору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5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ктивности ингибиторов к фактору Виллебранд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17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грегации тромбоцитов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 xml:space="preserve">Исследование уровня общего гемоглобина в крови 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эритроцитов в крови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8.05.005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тромбоцитов в крови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6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коленного сустав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04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октевого сустав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5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лечевого сустав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6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бедренного сустав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4.017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голеностопного сустав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6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общи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28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звуковое исследование почек 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5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1.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гинеколо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4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ортопед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7.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хирур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67.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стоматолога хирур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8.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 оториноляринголо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3.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рием (осмотр, консультация) врача-уроло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23.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(осмотр, консультация) врача-невропатолога повторный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0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тероскопи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16.001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офагогастродуоденоскопи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 головы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 центральной нервной системы и головного мозга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0.003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Психологическая адаптация</w:t>
            </w:r>
          </w:p>
        </w:tc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52"/>
        <w:gridCol w:w="2880"/>
        <w:gridCol w:w="1668"/>
        <w:gridCol w:w="1932"/>
        <w:gridCol w:w="180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рмакот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певтическая групп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Т* 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дународное непатентован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та назнач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Д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Д***</w:t>
            </w:r>
          </w:p>
        </w:tc>
      </w:tr>
      <w:tr>
        <w:trPr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влияющие на кровь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кторы свёртывания кров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+фактор Виллебран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 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000 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свёртывания кров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(**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0 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000 МЕ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ы свертыва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 комбин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оры свертыва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в комбин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 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000 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таког альфа (активированный) (**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0 К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0 КЕД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S Mincho;Arial Unicode MS"/>
                <w:bCs/>
                <w:i/>
                <w:sz w:val="28"/>
                <w:szCs w:val="28"/>
              </w:rPr>
              <w:t>Средства, влияющие на систему свертывания кров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апроновая кисл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 г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ексамовая кисл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метилбензойная кисло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</w:t>
            </w:r>
          </w:p>
        </w:tc>
      </w:tr>
      <w:tr>
        <w:trPr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опрессин (*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м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 мк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анатомо-терапевтическо-химическая 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- ориентировочная дневная доза (для данной модели – разовая д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- эквивалентная курсовая д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*)-Лекарственные средства предоставляются в установленном порядке в соответствии с Перечнем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**) – Лекарственные средства предоставляются в установленном порядке в соответствии с Перечнем лекарственных средств, предназначенных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3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Style7">
    <w:name w:val="Обычный + полужирный"/>
    <w:basedOn w:val="Normal"/>
    <w:qFormat/>
    <w:pPr>
      <w:spacing w:lineRule="auto" w:line="360"/>
    </w:pPr>
    <w:rPr>
      <w:b/>
      <w:bCs/>
    </w:rPr>
  </w:style>
  <w:style w:type="paragraph" w:styleId="1">
    <w:name w:val="Стиль1"/>
    <w:basedOn w:val="Normal"/>
    <w:qFormat/>
    <w:pPr>
      <w:spacing w:lineRule="auto" w:line="36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0:00Z</dcterms:created>
  <dc:creator>BraunSN</dc:creator>
  <dc:description/>
  <cp:keywords/>
  <dc:language>en-US</dc:language>
  <cp:lastModifiedBy>User</cp:lastModifiedBy>
  <cp:lastPrinted>2008-06-02T09:56:00Z</cp:lastPrinted>
  <dcterms:modified xsi:type="dcterms:W3CDTF">2008-06-02T05:56:00Z</dcterms:modified>
  <cp:revision>3</cp:revision>
  <dc:subject/>
  <dc:title>Утвержден</dc:title>
</cp:coreProperties>
</file>