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2 ноября 2004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25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АНДАРТА МЕДИЦИНСКОЙ ПОМОЩИ</w:t>
      </w:r>
    </w:p>
    <w:p>
      <w:pPr>
        <w:pStyle w:val="ConsPlusTitle"/>
        <w:widowControl/>
        <w:jc w:val="center"/>
        <w:rPr/>
      </w:pPr>
      <w:r>
        <w:rPr/>
        <w:t>БОЛЬНЫМ АРТЕРИАЛЬНОЙ ГИПЕРТОНИ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. 5.2.11.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.06.2004 г. N 321 (Собрание законодательства Российской Федерации, 2004, N 28, ст. 2898), ст. 38 Основ законодательства Российской Федерации об охране здоровья граждан от 22.07.1993 г. N 5487-1 (Ведомости съезда народных депутатов Российской Федерации и Верховного Совета Российской Федерации, 1993, N 33, ст. 1318; Собрание актов Президента Российской Федерации и Правительства Российской Федерации, 1993, N 52, ст. 5086; Собрание законодательства Российской Федерации, 1998, N 10, ст. 1143; 1999, N 51, ст. 6289; 2000, N 49, ст. 4740; 2003, N 2, ст. 167; N 9 ст. 805; N 27 (ч. 1), ст. 2700; 2004, N 27, ст. 2711)</w:t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тандарт медицинской помощи больным артериальной гипертонией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ть руководителям медицинских организаций использовать стандарт медицинской помощи больным артериальной гипертонией при оказании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Заместитель Министра</w:t>
      </w:r>
    </w:p>
    <w:p>
      <w:pPr>
        <w:pStyle w:val="ConsPlusNormal"/>
        <w:widowControl/>
        <w:ind w:hanging="0"/>
        <w:jc w:val="right"/>
        <w:rPr/>
      </w:pPr>
      <w:r>
        <w:rPr/>
        <w:t>В.И.СТАРОДУБ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здравоохранения и</w:t>
      </w:r>
    </w:p>
    <w:p>
      <w:pPr>
        <w:pStyle w:val="ConsPlusNormal"/>
        <w:widowControl/>
        <w:ind w:hanging="0"/>
        <w:jc w:val="right"/>
        <w:rPr/>
      </w:pPr>
      <w:r>
        <w:rPr/>
        <w:t>социального развит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.11.2004 г. N 25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АНДАРТ</w:t>
      </w:r>
    </w:p>
    <w:p>
      <w:pPr>
        <w:pStyle w:val="ConsPlusTitle"/>
        <w:widowControl/>
        <w:jc w:val="center"/>
        <w:rPr/>
      </w:pPr>
      <w:r>
        <w:rPr/>
        <w:t>МЕДИЦИНСКОЙ ПОМОЩИ БОЛЬНЫМ АРТЕРИАЛЬНОЙ ГИПЕРТОНИ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1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Категория возрастная: взрослые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артериальная гипертония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10</w:t>
      </w:r>
    </w:p>
    <w:p>
      <w:pPr>
        <w:pStyle w:val="ConsPlusNormal"/>
        <w:widowControl/>
        <w:ind w:firstLine="540"/>
        <w:jc w:val="both"/>
        <w:rPr/>
      </w:pPr>
      <w:r>
        <w:rPr/>
        <w:t>Фаза: первичная диагностика</w:t>
      </w:r>
    </w:p>
    <w:p>
      <w:pPr>
        <w:pStyle w:val="ConsPlusNormal"/>
        <w:widowControl/>
        <w:ind w:firstLine="540"/>
        <w:jc w:val="both"/>
        <w:rPr/>
      </w:pPr>
      <w:r>
        <w:rPr/>
        <w:t>Стадия: все стадии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любые осложнения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1. ДИАГНОСТ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зуальное исследование при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пац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куссия при патологии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3.016.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из мочи общий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триглицерид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низкой       </w:t>
              <w:br/>
              <w:t xml:space="preserve">плотности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1.023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 (осмотр,             </w:t>
              <w:br/>
              <w:t xml:space="preserve">консультация)              </w:t>
              <w:br/>
              <w:t xml:space="preserve">врача-невропатолога        </w:t>
              <w:br/>
              <w:t xml:space="preserve">первичный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3.016.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(клинический) анализ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льтразвуковая             </w:t>
              <w:br/>
              <w:t xml:space="preserve">допплерография аорт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2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уплексное сканирование    </w:t>
              <w:br/>
              <w:t xml:space="preserve">артерий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теровское               </w:t>
              <w:br/>
              <w:t xml:space="preserve">мониторировани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09.0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легких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6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нтгенография сердца в    </w:t>
              <w:br/>
              <w:t xml:space="preserve">трех проекциях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альфа-липопротеинов        </w:t>
              <w:br/>
              <w:t>(высокой плотности)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С-реактивного белка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мочевины в кров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мочевой</w:t>
              <w:br/>
              <w:t xml:space="preserve">кислоты в кров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гликированного гемоглобина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09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ервентиляционная,       </w:t>
              <w:br/>
              <w:t xml:space="preserve">ортостатическая пробы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лектрокардиография с      </w:t>
              <w:br/>
              <w:t xml:space="preserve">физическими упражнениям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мониторирование   </w:t>
              <w:br/>
              <w:t xml:space="preserve">артериального давл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28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функции       </w:t>
              <w:br/>
              <w:t xml:space="preserve">нефронов (клиренс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2. Модель пациента</w:t>
      </w:r>
    </w:p>
    <w:p>
      <w:pPr>
        <w:pStyle w:val="ConsPlusNormal"/>
        <w:widowControl/>
        <w:ind w:firstLine="540"/>
        <w:jc w:val="both"/>
        <w:rPr/>
      </w:pPr>
      <w:r>
        <w:rPr/>
        <w:t>Нозологическая форма: артериальная гипертония</w:t>
      </w:r>
    </w:p>
    <w:p>
      <w:pPr>
        <w:pStyle w:val="ConsPlusNormal"/>
        <w:widowControl/>
        <w:ind w:firstLine="540"/>
        <w:jc w:val="both"/>
        <w:rPr/>
      </w:pPr>
      <w:r>
        <w:rPr/>
        <w:t>Код по МКБ-10: I10</w:t>
      </w:r>
    </w:p>
    <w:p>
      <w:pPr>
        <w:pStyle w:val="ConsPlusNormal"/>
        <w:widowControl/>
        <w:ind w:firstLine="540"/>
        <w:jc w:val="both"/>
        <w:rPr/>
      </w:pPr>
      <w:r>
        <w:rPr/>
        <w:t>Фаза: стабильная</w:t>
      </w:r>
    </w:p>
    <w:p>
      <w:pPr>
        <w:pStyle w:val="ConsPlusNormal"/>
        <w:widowControl/>
        <w:ind w:firstLine="540"/>
        <w:jc w:val="both"/>
        <w:rPr/>
      </w:pPr>
      <w:r>
        <w:rPr/>
        <w:t>Стадия: все стадии</w:t>
      </w:r>
    </w:p>
    <w:p>
      <w:pPr>
        <w:pStyle w:val="ConsPlusNormal"/>
        <w:widowControl/>
        <w:ind w:firstLine="540"/>
        <w:jc w:val="both"/>
        <w:rPr/>
      </w:pPr>
      <w:r>
        <w:rPr/>
        <w:t>Осложнение: без осложнений</w:t>
      </w:r>
    </w:p>
    <w:p>
      <w:pPr>
        <w:pStyle w:val="ConsPlusNormal"/>
        <w:widowControl/>
        <w:ind w:firstLine="540"/>
        <w:jc w:val="both"/>
        <w:rPr/>
      </w:pPr>
      <w:r>
        <w:rPr/>
        <w:t>Условие оказания: амбулаторно-поликлиническая помощ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1. ЛЕЧЕНИЕ ИЗ РАСЧЕТА 6 МЕСЯЦЕ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780"/>
        <w:gridCol w:w="2025"/>
        <w:gridCol w:w="1485"/>
      </w:tblGrid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  </w:t>
              <w:br/>
              <w:t>пред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е  </w:t>
              <w:br/>
              <w:t>количество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бор анамнеза и жалоб при  </w:t>
              <w:br/>
              <w:t xml:space="preserve">патологии сердца и         </w:t>
              <w:br/>
              <w:t xml:space="preserve">перикар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1.10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скультация при патологии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9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дых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частоты          </w:t>
              <w:br/>
              <w:t xml:space="preserve">сердцебиения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пульс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12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артериального    </w:t>
              <w:br/>
              <w:t xml:space="preserve">давления на периферических </w:t>
              <w:br/>
              <w:t xml:space="preserve">артериях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26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скоп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страция                </w:t>
              <w:br/>
              <w:t xml:space="preserve">электрокардиограмм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5.10.0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, описание и    </w:t>
              <w:br/>
              <w:t xml:space="preserve">интерпретация              </w:t>
              <w:br/>
              <w:t xml:space="preserve">электрокардиографических   </w:t>
              <w:br/>
              <w:t xml:space="preserve">данных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креатинина в кров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28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белка в моч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лекарственной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диетической     </w:t>
              <w:br/>
              <w:t xml:space="preserve">терапии при заболеваниях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10.0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начение                 </w:t>
              <w:br/>
              <w:t xml:space="preserve">лечебно-оздоровительного   </w:t>
              <w:br/>
              <w:t xml:space="preserve">режима при заболеваниях    </w:t>
              <w:br/>
              <w:t xml:space="preserve">сердца и перикард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1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массы тел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2.03.0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ение рос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B04.015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а для больных с        </w:t>
              <w:br/>
              <w:t xml:space="preserve">артериальной гипертони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10.0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хокардиограф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альфа-липопротеинов        </w:t>
              <w:br/>
              <w:t>(высокой плотности)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глюкозы</w:t>
              <w:br/>
              <w:t xml:space="preserve">в крови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триглицеридов в кров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холестерина в кров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липопротеинов низкой       </w:t>
              <w:br/>
              <w:t xml:space="preserve">плотности в кров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следование уровня калия в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аспартат-трансаминазы в   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>аланин-трансаминазы в кров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9.05.0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следование уровня        </w:t>
              <w:br/>
              <w:t xml:space="preserve">гамма-глютаминтрансферзы в </w:t>
              <w:br/>
              <w:t xml:space="preserve">кров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05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пальц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1.12.0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зятие крови из            </w:t>
              <w:br/>
              <w:t xml:space="preserve">периферической вен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12.12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точное мониторирование   </w:t>
              <w:br/>
              <w:t xml:space="preserve">артериального давл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25.31.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ультация провизора по  </w:t>
              <w:br/>
              <w:t xml:space="preserve">подбору лекарственных      </w:t>
              <w:br/>
              <w:t xml:space="preserve">средств безрецептурного    </w:t>
              <w:br/>
              <w:t>отпуска и аналоговой заме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04.28.0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льтразвуковое исследование</w:t>
              <w:br/>
              <w:t xml:space="preserve">почек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5"/>
        <w:gridCol w:w="2160"/>
        <w:gridCol w:w="1485"/>
        <w:gridCol w:w="945"/>
        <w:gridCol w:w="1215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рмакоте-</w:t>
              <w:br/>
              <w:t xml:space="preserve">рапевти-  </w:t>
              <w:br/>
              <w:t xml:space="preserve">ческая    </w:t>
              <w:br/>
              <w:t xml:space="preserve">групп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ТХ группа</w:t>
              <w:br/>
              <w:t xml:space="preserve">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астота  </w:t>
              <w:br/>
              <w:t>назна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Д  </w:t>
              <w:br/>
              <w:t xml:space="preserve">&lt;*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Д   </w:t>
              <w:br/>
              <w:t xml:space="preserve">&lt;***&gt;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 для лечения заболеваний     </w:t>
              <w:br/>
              <w:t xml:space="preserve">почек и мочевыводящих путе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уретик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охлортиази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,44 </w:t>
              <w:br/>
              <w:t xml:space="preserve">м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18,75 </w:t>
              <w:br/>
              <w:t xml:space="preserve">мг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апами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0  </w:t>
              <w:br/>
              <w:t xml:space="preserve">м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0,00  </w:t>
              <w:br/>
              <w:t xml:space="preserve">мг      </w:t>
            </w:r>
          </w:p>
        </w:tc>
      </w:tr>
      <w:tr>
        <w:trPr>
          <w:trHeight w:val="360" w:hRule="atLeast"/>
        </w:trPr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ства, влияющие на                </w:t>
              <w:br/>
              <w:t xml:space="preserve">сердечно-сосудистую систему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-адреноблокатор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теноло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6,67</w:t>
              <w:br/>
              <w:t xml:space="preserve">м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000,00</w:t>
              <w:br/>
              <w:t xml:space="preserve">мг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такс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,67 </w:t>
              <w:br/>
              <w:t xml:space="preserve">м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0,00 </w:t>
              <w:br/>
              <w:t xml:space="preserve">мг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сопро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83 </w:t>
              <w:br/>
              <w:t xml:space="preserve">м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50,00 </w:t>
              <w:br/>
              <w:t xml:space="preserve">мг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ведило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5  </w:t>
              <w:br/>
              <w:t xml:space="preserve">м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50,00 </w:t>
              <w:br/>
              <w:t xml:space="preserve">мг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гибиторы АПФ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пто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00 мг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ндопри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0,00 </w:t>
              <w:br/>
              <w:t xml:space="preserve">мг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алапр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0,00 </w:t>
              <w:br/>
              <w:t xml:space="preserve">мг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агонисты кальц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лодип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м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0,00  </w:t>
              <w:br/>
              <w:t xml:space="preserve">мг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апами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,00</w:t>
              <w:br/>
              <w:t xml:space="preserve">мг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ьфа 1-адреноблокатор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ксазоз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,5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50,00 </w:t>
              <w:br/>
              <w:t xml:space="preserve">мг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азозин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м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0 </w:t>
              <w:br/>
              <w:t xml:space="preserve">мг      </w:t>
            </w:r>
          </w:p>
        </w:tc>
      </w:tr>
      <w:tr>
        <w:trPr>
          <w:trHeight w:val="60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е агонисты      </w:t>
              <w:br/>
              <w:t xml:space="preserve">альфа2-адренорецепторов и </w:t>
              <w:br/>
              <w:t xml:space="preserve">селективные агонисты      </w:t>
              <w:br/>
              <w:t xml:space="preserve">имидазолиновых рецептор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ксонидин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4 м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2,00 мг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Анатомо-терапевтическо-химическая классификация.</w:t>
      </w:r>
    </w:p>
    <w:p>
      <w:pPr>
        <w:pStyle w:val="ConsPlusNormal"/>
        <w:widowControl/>
        <w:ind w:firstLine="540"/>
        <w:jc w:val="both"/>
        <w:rPr/>
      </w:pPr>
      <w:r>
        <w:rPr/>
        <w:t>&lt;**&gt; Ориентировочная дневная доза.</w:t>
      </w:r>
    </w:p>
    <w:p>
      <w:pPr>
        <w:pStyle w:val="ConsPlusNormal"/>
        <w:widowControl/>
        <w:ind w:firstLine="540"/>
        <w:jc w:val="both"/>
        <w:rPr/>
      </w:pPr>
      <w:r>
        <w:rPr/>
        <w:t>&lt;***&gt; Эквивалентная курсовая до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20:00Z</dcterms:created>
  <dc:creator>ремус</dc:creator>
  <dc:description/>
  <cp:keywords/>
  <dc:language>en-US</dc:language>
  <cp:lastModifiedBy>ремус</cp:lastModifiedBy>
  <dcterms:modified xsi:type="dcterms:W3CDTF">2008-02-05T09:21:00Z</dcterms:modified>
  <cp:revision>1</cp:revision>
  <dc:subject/>
  <dc:title>МИНИСТЕРСТВО ЗДРАВООХРАНЕНИЯ И СОЦИАЛЬНОГО РАЗВИТИЯ</dc:title>
</cp:coreProperties>
</file>