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5 сент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67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С НАРУШЕНИЕМ СЕРДЕЧНОГО РИТМА НЕУТОЧНЕННЫМ</w:t>
      </w:r>
    </w:p>
    <w:p>
      <w:pPr>
        <w:pStyle w:val="ConsPlusTitle"/>
        <w:widowControl/>
        <w:jc w:val="center"/>
        <w:rPr/>
      </w:pPr>
      <w:r>
        <w:rPr/>
        <w:t>И НАРУШЕНИЕМ ПРОВОДИМОСТИ НЕУТОЧНЕННЫ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9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3, N 2, ст. 167;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стандарт медицинской помощи больным с нарушением сердечного ритма неуточненным и нарушением проводимости неуточненным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учреждений здравоохранения использовать стандарт медицинской помощи больным с нарушением сердечного ритма неуточненным и нарушением проводимости неуточненным при оказании скор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5 сентября 2006 г. N 67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С НАРУШЕНИЯМИ СЕРДЕЧНОГО</w:t>
      </w:r>
    </w:p>
    <w:p>
      <w:pPr>
        <w:pStyle w:val="ConsPlusTitle"/>
        <w:widowControl/>
        <w:jc w:val="center"/>
        <w:rPr/>
      </w:pPr>
      <w:r>
        <w:rPr/>
        <w:t>РИТМА И ПРОВОДИМОСТИ НЕУТОЧНЕННЫ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нарушения сердечного ритма неуточненные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49.9; I45.9</w:t>
      </w:r>
    </w:p>
    <w:p>
      <w:pPr>
        <w:pStyle w:val="ConsPlusNormal"/>
        <w:widowControl/>
        <w:ind w:firstLine="540"/>
        <w:jc w:val="both"/>
        <w:rPr/>
      </w:pPr>
      <w:r>
        <w:rPr/>
        <w:t>Фаза: острое состояние</w:t>
      </w:r>
    </w:p>
    <w:p>
      <w:pPr>
        <w:pStyle w:val="ConsPlusNormal"/>
        <w:widowControl/>
        <w:ind w:firstLine="540"/>
        <w:jc w:val="both"/>
        <w:rPr/>
      </w:pPr>
      <w:r>
        <w:rPr/>
        <w:t>Стадия: первое обращение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вне зависимости от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скорая медицин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жалоб и анамнеза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патологии сердца и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и   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. ЛЕЧЕНИЕ ИЗ РАСЧЕТА 30 МИНУ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жалоб и анамнеза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утримышечное введение</w:t>
              <w:br/>
              <w:t xml:space="preserve">лекарственных средств  </w:t>
              <w:br/>
              <w:t xml:space="preserve">и раствор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</w:t>
              <w:br/>
              <w:t xml:space="preserve">лекарственных 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7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импульсное      </w:t>
              <w:br/>
              <w:t xml:space="preserve">воздействие при        </w:t>
              <w:br/>
              <w:t xml:space="preserve">патологии сердца и   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F05.01.02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ировка        </w:t>
              <w:br/>
              <w:t>пациента службой скорой</w:t>
              <w:br/>
              <w:t xml:space="preserve">медицинской помощи вне </w:t>
              <w:br/>
              <w:t>медицинского учреждения</w:t>
              <w:br/>
              <w:t xml:space="preserve">(организации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3. ЛЕКАРСТВЕННЫЕ ПРЕПАРА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ритмические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одаро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каинами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гния сульфа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еноз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дока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 </w:t>
              <w:br/>
              <w:t xml:space="preserve">сердечной             </w:t>
              <w:br/>
              <w:t xml:space="preserve">недостаточ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гокс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ранол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зопрессорные  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нилэфр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</w:t>
              <w:br/>
              <w:t xml:space="preserve">систему свертывания   </w:t>
              <w:br/>
              <w:t xml:space="preserve">кров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парин натр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Е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000 Ед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центральную  </w:t>
              <w:br/>
              <w:t xml:space="preserve">нервную систему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ксиолитики          </w:t>
              <w:br/>
              <w:t xml:space="preserve">(транквилизаторы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зепа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мг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</w:t>
              <w:br/>
              <w:t xml:space="preserve">желудочно-кишечного трак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азмолитические  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ропин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мг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39:00Z</dcterms:created>
  <dc:creator>ремус</dc:creator>
  <dc:description/>
  <cp:keywords/>
  <dc:language>en-US</dc:language>
  <cp:lastModifiedBy>ремус</cp:lastModifiedBy>
  <dcterms:modified xsi:type="dcterms:W3CDTF">2008-02-05T09:40:00Z</dcterms:modified>
  <cp:revision>1</cp:revision>
  <dc:subject/>
  <dc:title>МИНИСТЕРСТВО ЗДРАВООХРАНЕНИЯ И СОЦИАЛЬНОГО РАЗВИТИЯ</dc:title>
</cp:coreProperties>
</file>