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ind w:left="79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здравоохранения и</w:t>
      </w:r>
    </w:p>
    <w:p>
      <w:pPr>
        <w:pStyle w:val="Normal"/>
        <w:ind w:left="79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го развития Российской Федерации </w:t>
      </w:r>
    </w:p>
    <w:p>
      <w:pPr>
        <w:pStyle w:val="Normal"/>
        <w:ind w:left="792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ноября 2007 г. № 70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  <w:t>СТАНДАРТ МЕДИЦИНСКОЙ ПОМОЩИ БОЛЬНЫМ РАССЕЯННЫМ СКЛЕРОЗОМ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Модель пациента</w:t>
      </w:r>
    </w:p>
    <w:p>
      <w:pPr>
        <w:pStyle w:val="Heading"/>
        <w:ind w:left="720" w:hanging="0"/>
        <w:jc w:val="left"/>
        <w:rPr/>
      </w:pPr>
      <w:r>
        <w:rPr>
          <w:sz w:val="28"/>
          <w:szCs w:val="28"/>
        </w:rPr>
        <w:t xml:space="preserve">Категория возрастная: </w:t>
      </w:r>
      <w:r>
        <w:rPr>
          <w:b w:val="false"/>
          <w:sz w:val="28"/>
          <w:szCs w:val="28"/>
        </w:rPr>
        <w:t>взрослые, дети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озологическая форма: </w:t>
      </w:r>
      <w:r>
        <w:rPr>
          <w:sz w:val="28"/>
          <w:szCs w:val="28"/>
          <w:lang w:val="ru-RU"/>
        </w:rPr>
        <w:t>Рассеянный склероз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Код по МКБ-10</w:t>
      </w:r>
      <w:r>
        <w:rPr>
          <w:i/>
          <w:sz w:val="28"/>
          <w:szCs w:val="28"/>
          <w:lang w:val="ru-RU"/>
        </w:rPr>
        <w:t xml:space="preserve">: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lang w:val="ru-RU"/>
        </w:rPr>
        <w:t>-35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дия: </w:t>
      </w:r>
      <w:r>
        <w:rPr>
          <w:sz w:val="28"/>
          <w:szCs w:val="28"/>
          <w:lang w:val="ru-RU"/>
        </w:rPr>
        <w:t>любая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аза: </w:t>
      </w:r>
      <w:r>
        <w:rPr>
          <w:sz w:val="28"/>
          <w:szCs w:val="28"/>
          <w:lang w:val="ru-RU"/>
        </w:rPr>
        <w:t>любая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ложнения: </w:t>
      </w:r>
      <w:r>
        <w:rPr>
          <w:sz w:val="28"/>
          <w:szCs w:val="28"/>
          <w:lang w:val="ru-RU"/>
        </w:rPr>
        <w:t>без осложнений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 xml:space="preserve">Условие оказания: </w:t>
      </w:r>
      <w:r>
        <w:rPr>
          <w:sz w:val="28"/>
          <w:szCs w:val="28"/>
          <w:lang w:val="ru-RU"/>
        </w:rPr>
        <w:t>амбулаторно-поликлиническая помощь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ДИАГНОСТИК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3420"/>
        <w:gridCol w:w="216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Код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Частота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ост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еднее количе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1.23.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анамнеза и жалоб при патологии центральной нервной сис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1.23.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1.23.0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льпация при патологии центральной нервной сис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1.23.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чувствительной и двигательной сферы при патологии центральной нервной систе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8.05.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лейкоцитов в кро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8.05.0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общего гемоглобина в кро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8.05.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оседания эритроци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8.05.0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ношение лейкоцитов в крови (подсчет формулы кров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1.05.0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ятие крови из паль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2.26.0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имет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2.26.0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цветоощущения по полихроматическим таблиц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2.26.0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рение угла косоглаз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2.26.0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диплоп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3.26.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тальмохромоско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5.23.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нитно- резонансное исследование центральной нервной системы и головного моз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5.26.0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страция зрительных вызванных потенциалов коры головного моз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5.26.0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5.26.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шифровка, описание и интепретация данных электрофизиологических исследований зрительного анализ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ЛЕЧЕНИЕ ИЗ РАСЧЕТА 365 ДНЕ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3240"/>
        <w:gridCol w:w="324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К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Частота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ост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едне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оличе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01.23.0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анамнеза и жалоб при патологии центральной нерв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1.23.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1.23.0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льпация при патологии центральной нерв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1.23.0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следования чувствительной и двигательной сферы при патологии центральной нервной систем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25.23.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лекарственной терапии при заболеваниях центральной нервной системы и головного моз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25.23.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диетической терапии при заболеваниях центральной нервной системы и головного моз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25.23.0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начение лечебно-оздоровительного режима при заболеваниях центральной нервной системы и головного моз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9.05.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натрия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09.05.03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калия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11.05.0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11.05.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зятие крови из кубитальной в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4.28.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5.10.0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5.10.0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8.05.0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эритроцитов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8.05.0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лейкоцитов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8.05.0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тромбоцитов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8.05.0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ношение лейкоцитов в крови (подсчет формулы кров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9.05.0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аспартат-трансаминазы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9.05.0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аланин-трансаминазы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9.05.0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свободного тироксина сыворотки (Т-4)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09.05.0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ние уровня тиреотропного гормона в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11.01.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кожное введение лекарствен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11.02.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ышечное введение лекар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11.12.0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препара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64"/>
        <w:gridCol w:w="3399"/>
        <w:gridCol w:w="1688"/>
        <w:gridCol w:w="1624"/>
        <w:gridCol w:w="1636"/>
      </w:tblGrid>
      <w:tr>
        <w:trPr>
          <w:tblHeader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рмакотерапевтическая групп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ТХ*групп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дународное непатентованное наз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Част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нач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ДД*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ЭКД***</w:t>
            </w:r>
          </w:p>
        </w:tc>
      </w:tr>
      <w:tr>
        <w:trPr/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моны и средства, влияющие на эндокринную систему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Неполовые гормоны, синтетические субстанции и антигормо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смопрессин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мк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 мкг</w:t>
            </w:r>
          </w:p>
        </w:tc>
      </w:tr>
      <w:tr>
        <w:trPr/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влияющие на центральную нервную систем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редства для лечения рассеянного склероз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Интерферон бета-1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ru-RU"/>
              </w:rPr>
              <w:t xml:space="preserve"> (**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млн. М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4  млн. МЕ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терферон бета-1а(**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2мкг/ 44 мкг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168 мкг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36 м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тирамера ацетат (*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Противосудорож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бамазеп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0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мотридж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5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Анксиолитики (транквилизаторы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зепам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празолам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разепа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оназепа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Антидепрессанты и средства нормотимического действ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луоксет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трал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итриптил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ипрам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редства для лечения паркинсониз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перизо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Прочие средства, влияющие на центральную нервную систем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тагист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клофе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остигмина метилсульф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занид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иридостигмина бромид</w:t>
            </w:r>
            <w:r>
              <w:rPr>
                <w:sz w:val="28"/>
                <w:szCs w:val="28"/>
              </w:rPr>
              <w:t xml:space="preserve">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мг</w:t>
            </w:r>
          </w:p>
        </w:tc>
      </w:tr>
      <w:tr>
        <w:trPr/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бупрофен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0 мг</w:t>
            </w:r>
          </w:p>
        </w:tc>
      </w:tr>
      <w:tr>
        <w:trPr/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Слабитель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сакодил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ктулоза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0 мг</w:t>
            </w:r>
          </w:p>
        </w:tc>
      </w:tr>
      <w:tr>
        <w:trPr/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для лечения аллергических реакц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Антигистаминные препара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ифенад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 мг</w:t>
            </w:r>
          </w:p>
        </w:tc>
      </w:tr>
      <w:tr>
        <w:trPr/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ропирамин (*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0 м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-анатомо-терапевтическо-химическая классификац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**-ориентировочная дневная доз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**-эквивалентная курсовая доз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**) – Лекарственные средства предоставляются в установленном порядке в соответствии с Перечнем 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9:00Z</dcterms:created>
  <dc:creator>BraunSN</dc:creator>
  <dc:description/>
  <cp:keywords/>
  <dc:language>en-US</dc:language>
  <cp:lastModifiedBy>Konstantin</cp:lastModifiedBy>
  <cp:lastPrinted>2007-11-14T15:15:00Z</cp:lastPrinted>
  <dcterms:modified xsi:type="dcterms:W3CDTF">2008-03-25T05:38:00Z</dcterms:modified>
  <cp:revision>4</cp:revision>
  <dc:subject/>
  <dc:title>Утвержден </dc:title>
</cp:coreProperties>
</file>