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13 июня 2007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41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ЭССЕНЦИАЛЬНОЙ ПЕРВИЧНОЙ АРТЕРИАЛЬНОЙ</w:t>
      </w:r>
    </w:p>
    <w:p>
      <w:pPr>
        <w:pStyle w:val="ConsPlusTitle"/>
        <w:widowControl/>
        <w:jc w:val="center"/>
        <w:rPr/>
      </w:pPr>
      <w:r>
        <w:rPr/>
        <w:t>ГИПЕРТЕНЗИЕЙ (ПРИ ОКАЗАНИИ СПЕЦИАЛИЗИРОВАННОЙ ПОМОЩ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40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3, N 2, ст. 167;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тандарт медицинской помощи больным эссенциальной первичной артериальной гипертензией (при оказании специализированной помощи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специализированных медицинских учреждений (подразделений) в субъектах Российской Федерации использовать стандарт медицинской помощи больным эссенциальной первичной артериальной гипертензией (при оказании специализированной помощи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3 июня 2007 г. N 41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ЭССЕНЦИАЛЬНОЙ</w:t>
      </w:r>
    </w:p>
    <w:p>
      <w:pPr>
        <w:pStyle w:val="ConsPlusTitle"/>
        <w:widowControl/>
        <w:jc w:val="center"/>
        <w:rPr/>
      </w:pPr>
      <w:r>
        <w:rPr/>
        <w:t>ПЕРВИЧНОЙ АРТЕРИАЛЬНОЙ ГИПЕРТЕНЗИЕЙ (ПРИ ОКАЗАНИИ</w:t>
      </w:r>
    </w:p>
    <w:p>
      <w:pPr>
        <w:pStyle w:val="ConsPlusTitle"/>
        <w:widowControl/>
        <w:jc w:val="center"/>
        <w:rPr/>
      </w:pPr>
      <w:r>
        <w:rPr/>
        <w:t>СПЕЦИАЛИЗИРОВАННОЙ ПОМОЩ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Эссенциальная (первичная) гипертензия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10</w:t>
      </w:r>
    </w:p>
    <w:p>
      <w:pPr>
        <w:pStyle w:val="ConsPlusNormal"/>
        <w:widowControl/>
        <w:ind w:firstLine="540"/>
        <w:jc w:val="both"/>
        <w:rPr/>
      </w:pPr>
      <w:r>
        <w:rPr/>
        <w:t>Фаза: люб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тационарн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сердца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при патологии сердца и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кусс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патологии сердца и    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26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иглицерид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ипопротеинов низкой   </w:t>
              <w:br/>
              <w:t xml:space="preserve">плотности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ая         </w:t>
              <w:br/>
              <w:t xml:space="preserve">допплерография аорт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2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уплексное сканирование</w:t>
              <w:br/>
              <w:t xml:space="preserve">артерий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теровское           </w:t>
              <w:br/>
              <w:t xml:space="preserve">мониторир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сердца  </w:t>
              <w:br/>
              <w:t xml:space="preserve">в трех проекциях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C-реактивного белка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мочевины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9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первентиляционная,   </w:t>
              <w:br/>
              <w:t xml:space="preserve">ортостатическая проб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12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точное               </w:t>
              <w:br/>
              <w:t xml:space="preserve">мониторирование        </w:t>
              <w:br/>
              <w:t xml:space="preserve">артериального давл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28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функции   </w:t>
              <w:br/>
              <w:t xml:space="preserve">нефронов (клиренс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2. ЛЕЧЕНИЕ ИЗ РАСЧЕТА 12 ДН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сердца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при патологии сердца и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кусс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патологии сердца    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сердца и 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теризация          </w:t>
              <w:br/>
              <w:t xml:space="preserve">кубитальной и других   </w:t>
              <w:br/>
              <w:t xml:space="preserve">периферических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кожное введение     </w:t>
              <w:br/>
              <w:t xml:space="preserve">лекарственных средств  </w:t>
              <w:br/>
              <w:t xml:space="preserve">и раствор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нутримышечное введение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кожей          </w:t>
              <w:br/>
              <w:t>тяжелобольного пациен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промежностью   </w:t>
              <w:br/>
              <w:t xml:space="preserve">и наружными половыми   </w:t>
              <w:br/>
              <w:t xml:space="preserve">органами тяжелобольных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сосудистым     </w:t>
              <w:br/>
              <w:t xml:space="preserve">катетеро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1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ри дефекации  </w:t>
              <w:br/>
              <w:t xml:space="preserve">тяжелого больног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1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новка             </w:t>
              <w:br/>
              <w:t xml:space="preserve">очистительной клизм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ри            </w:t>
              <w:br/>
              <w:t xml:space="preserve">мочеиспускании         </w:t>
              <w:br/>
              <w:t xml:space="preserve">тяжелобольного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щение             </w:t>
              <w:br/>
              <w:t xml:space="preserve">тяжелобольного в       </w:t>
              <w:br/>
              <w:t xml:space="preserve">постел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мещение            </w:t>
              <w:br/>
              <w:t xml:space="preserve">тяжелобольного в       </w:t>
              <w:br/>
              <w:t xml:space="preserve">постел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ировка        </w:t>
              <w:br/>
              <w:t xml:space="preserve">тяжелобольного внутри  </w:t>
              <w:br/>
              <w:t xml:space="preserve">учрежден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мление              </w:t>
              <w:br/>
              <w:t xml:space="preserve">тяжелобольного через   </w:t>
              <w:br/>
              <w:t xml:space="preserve">рот и назогастральный  </w:t>
              <w:br/>
              <w:t xml:space="preserve">зонд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готовление и смена  </w:t>
              <w:br/>
              <w:t xml:space="preserve">постельного белья      </w:t>
              <w:br/>
              <w:t xml:space="preserve">тяжелобольному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о смене белья </w:t>
              <w:br/>
              <w:t>и одежды тяжелобольном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ри            </w:t>
              <w:br/>
              <w:t>парентеральном введении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теровское           </w:t>
              <w:br/>
              <w:t xml:space="preserve">мониторир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03.003.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точное наблюдение    </w:t>
              <w:br/>
              <w:t xml:space="preserve">реанимационного        </w:t>
              <w:br/>
              <w:t xml:space="preserve">больного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9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чебная физкультура   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заболеваний   </w:t>
              <w:br/>
              <w:t xml:space="preserve">почек и мочевыводящих путе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уретик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дрохлоротиа- </w:t>
              <w:br/>
              <w:t xml:space="preserve">зид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,44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2,56 </w:t>
              <w:br/>
              <w:t xml:space="preserve">м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дапамид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м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аритмические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еноло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6,67 </w:t>
              <w:br/>
              <w:t xml:space="preserve">м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0,08 </w:t>
              <w:br/>
              <w:t xml:space="preserve">мг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с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,83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9,92 </w:t>
              <w:br/>
              <w:t xml:space="preserve">м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веди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 мг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         </w:t>
              <w:br/>
              <w:t xml:space="preserve">лечения сердечной     </w:t>
              <w:br/>
              <w:t xml:space="preserve">недостаточ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пто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ндопри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4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ала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зинопри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потензив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ло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апам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6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ксонид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,6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такс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,67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,08 </w:t>
              <w:br/>
              <w:t xml:space="preserve">мг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6:00Z</dcterms:created>
  <dc:creator>ремус</dc:creator>
  <dc:description/>
  <cp:keywords/>
  <dc:language>en-US</dc:language>
  <cp:lastModifiedBy>ремус</cp:lastModifiedBy>
  <dcterms:modified xsi:type="dcterms:W3CDTF">2008-02-05T09:27:00Z</dcterms:modified>
  <cp:revision>1</cp:revision>
  <dc:subject/>
  <dc:title>МИНИСТЕРСТВО ЗДРАВООХРАНЕНИЯ И СОЦИАЛЬНОГО РАЗВИТИЯ</dc:title>
</cp:coreProperties>
</file>