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2 ноября 2004 г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N 23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jc w:val="center"/>
        <w:rPr/>
      </w:pPr>
      <w:r>
        <w:rPr/>
        <w:t>БОЛЬНЫМ СЕРДЕЧНОЙ НЕДОСТАТОЧНОСТЬЮ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ст. 1318; Собрание актов Президента Российской Федерации и Правительства Российской Федерации, 1993, N 52, ст. 5086; Собрание законодательства Российской Федерации, 1998, N 10, ст. 1143; 1999, N 51, ст. 6289; 2000, N 49, ст. 4740; 2003, N 2, ст. 167; N 9 ст. 805; N 27 (ч. 1), ст. 2700; 2004, N 27, ст. 2711)</w:t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стандарт медицинской помощи больным сердечной недостаточностью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ть руководителям медицинских организаций использовать стандарт медицинской помощи больным сердечной недостаточностью при оказании медицинской помощ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ind w:hanging="0"/>
        <w:jc w:val="right"/>
        <w:rPr/>
      </w:pPr>
      <w:r>
        <w:rPr/>
        <w:t>В.И.СТАРОДУБ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риказу Министерства</w:t>
      </w:r>
    </w:p>
    <w:p>
      <w:pPr>
        <w:pStyle w:val="ConsPlusNormal"/>
        <w:widowControl/>
        <w:ind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22.11.2004 г. N 23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ТАНДАРТ</w:t>
      </w:r>
    </w:p>
    <w:p>
      <w:pPr>
        <w:pStyle w:val="ConsPlusTitle"/>
        <w:widowControl/>
        <w:jc w:val="center"/>
        <w:rPr/>
      </w:pPr>
      <w:r>
        <w:rPr/>
        <w:t>МЕДИЦИНСКОЙ ПОМОЩИ БОЛЬНЫМ СЕРДЕЧНОЙ НЕДОСТАТОЧНОСТЬЮ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1. Модель пациента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сердечная недостаточность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I50</w:t>
      </w:r>
    </w:p>
    <w:p>
      <w:pPr>
        <w:pStyle w:val="ConsPlusNormal"/>
        <w:widowControl/>
        <w:ind w:firstLine="540"/>
        <w:jc w:val="both"/>
        <w:rPr/>
      </w:pPr>
      <w:r>
        <w:rPr/>
        <w:t>Фаза: стабильная</w:t>
      </w:r>
    </w:p>
    <w:p>
      <w:pPr>
        <w:pStyle w:val="ConsPlusNormal"/>
        <w:widowControl/>
        <w:ind w:firstLine="540"/>
        <w:jc w:val="both"/>
        <w:rPr/>
      </w:pPr>
      <w:r>
        <w:rPr/>
        <w:t>Стадия: I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е: без осложнений</w:t>
      </w:r>
    </w:p>
    <w:p>
      <w:pPr>
        <w:pStyle w:val="ConsPlusNormal"/>
        <w:widowControl/>
        <w:ind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при  </w:t>
              <w:br/>
              <w:t xml:space="preserve">патологии сердца и         </w:t>
              <w:br/>
              <w:t xml:space="preserve">перикард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 при</w:t>
              <w:br/>
              <w:t xml:space="preserve">патологии сердца и         </w:t>
              <w:br/>
              <w:t xml:space="preserve">перикард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льпация при патологии   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куссия при патологии   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при патологии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09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я частоты дыха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    </w:t>
              <w:br/>
              <w:t xml:space="preserve">сердцебиения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4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хокардиографи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5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    </w:t>
              <w:br/>
              <w:t xml:space="preserve">электрокардио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5.10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и    </w:t>
              <w:br/>
              <w:t xml:space="preserve">интерпретация              </w:t>
              <w:br/>
              <w:t xml:space="preserve">электрокардиографических   </w:t>
              <w:br/>
              <w:t xml:space="preserve">данных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общего </w:t>
              <w:br/>
              <w:t xml:space="preserve">гемоглоб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28.0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объема моч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массы те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адка моч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28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белка в моче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28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удельного веса </w:t>
              <w:br/>
              <w:t xml:space="preserve">(относительной плотности)  </w:t>
              <w:br/>
              <w:t xml:space="preserve">мочи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следование уровня глюкозы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6.09.0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нтгенография легких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6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нтгеноскопия сердца и    </w:t>
              <w:br/>
              <w:t xml:space="preserve">перикард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6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нтгенография сердца в    </w:t>
              <w:br/>
              <w:t xml:space="preserve">трех проекция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альфа-липопротеинов        </w:t>
              <w:br/>
              <w:t>(высокой плотности)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>С-реактивного белка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общего </w:t>
              <w:br/>
              <w:t xml:space="preserve">белка в крови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креатин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общего </w:t>
              <w:br/>
              <w:t xml:space="preserve">билируб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следование уровня фракций</w:t>
              <w:br/>
              <w:t xml:space="preserve">билируб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общих  </w:t>
              <w:br/>
              <w:t xml:space="preserve">липидов в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нейтральных жиров и        </w:t>
              <w:br/>
              <w:t xml:space="preserve">триглицеридов плазмы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холестер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липопротеинов в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бета-липопротеинов (низкой </w:t>
              <w:br/>
              <w:t xml:space="preserve">плотности)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2.1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я сердечного    </w:t>
              <w:br/>
              <w:t xml:space="preserve">выброса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4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нокардиограф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5.10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олтеровское               </w:t>
              <w:br/>
              <w:t xml:space="preserve">мониторирование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6.1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нтгенография сердца с    </w:t>
              <w:br/>
              <w:t xml:space="preserve">контрастированием пищевод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6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нтгенография аорты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6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нтгенография легочной    </w:t>
              <w:br/>
              <w:t xml:space="preserve">артери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3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лактатдегидрогеназы и ее   </w:t>
              <w:br/>
              <w:t xml:space="preserve">изоферментов в кров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2.05.0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кислорода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2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ектрокардиография с      </w:t>
              <w:br/>
              <w:t xml:space="preserve">физическими упражнениям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2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ектрокардиография с      </w:t>
              <w:br/>
              <w:t xml:space="preserve">применением медикаментов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6.10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пьютерная томография    </w:t>
              <w:br/>
              <w:t xml:space="preserve">органов грудной полост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0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6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общего </w:t>
              <w:br/>
              <w:t xml:space="preserve">тироксина сыворотки (Т-4)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0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7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>гормонов коры надпочечников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0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7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гормонов мозгового слоя    </w:t>
              <w:br/>
              <w:t xml:space="preserve">надпочечников в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0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2. ЛЕЧЕНИЕ ИЗ РАСЧЕТА 6 МЕСЯЦЕ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при  </w:t>
              <w:br/>
              <w:t xml:space="preserve">патологии сердца и         </w:t>
              <w:br/>
              <w:t xml:space="preserve">перикард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при патологии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    </w:t>
              <w:br/>
              <w:t xml:space="preserve">сердцебиения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5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    </w:t>
              <w:br/>
              <w:t xml:space="preserve">электрокардио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5.10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и    </w:t>
              <w:br/>
              <w:t xml:space="preserve">интерпретация              </w:t>
              <w:br/>
              <w:t xml:space="preserve">электрокардиографических   </w:t>
              <w:br/>
              <w:t xml:space="preserve">данных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28.0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объема моч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25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лекарственной   </w:t>
              <w:br/>
              <w:t xml:space="preserve">терапии при заболеваниях  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25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диетической     </w:t>
              <w:br/>
              <w:t xml:space="preserve">терапии при заболеваниях  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25.1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                </w:t>
              <w:br/>
              <w:t xml:space="preserve">лечебно-оздоровительного   </w:t>
              <w:br/>
              <w:t xml:space="preserve">режима при заболеваниях   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массы те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4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хокардиографи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5.10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олтеровское               </w:t>
              <w:br/>
              <w:t xml:space="preserve">мониторирование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общего </w:t>
              <w:br/>
              <w:t xml:space="preserve">гемоглоб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креатин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3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следование уровня калия в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2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ектрокардиография с      </w:t>
              <w:br/>
              <w:t xml:space="preserve">физическими упражнениям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2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ектрокардиография с      </w:t>
              <w:br/>
              <w:t xml:space="preserve">применением медикаментов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2160"/>
        <w:gridCol w:w="1485"/>
        <w:gridCol w:w="945"/>
        <w:gridCol w:w="94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ТХ группа</w:t>
              <w:br/>
              <w:t xml:space="preserve">&lt;*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Д  </w:t>
              <w:br/>
              <w:t xml:space="preserve">&lt;*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Д  </w:t>
              <w:br/>
              <w:t xml:space="preserve">&lt;***&gt;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для лечения сердечной         </w:t>
              <w:br/>
              <w:t xml:space="preserve">недостаточности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гибиторы АПФ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птопр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7,5  </w:t>
              <w:br/>
              <w:t xml:space="preserve">м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750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зинопри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,75 </w:t>
              <w:br/>
              <w:t xml:space="preserve">м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75  </w:t>
              <w:br/>
              <w:t xml:space="preserve">мг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индопри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мг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4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налапр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,25 </w:t>
              <w:br/>
              <w:t xml:space="preserve">м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925 </w:t>
              <w:br/>
              <w:t xml:space="preserve">мг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рдечные гликозиды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гокс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5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 мг </w:t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потензивные средства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тагонисты кальция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лодип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м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0  </w:t>
              <w:br/>
              <w:t xml:space="preserve">мг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та-блокаторы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сопроло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м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0 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рведило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м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00 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топроло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   </w:t>
              <w:br/>
              <w:t xml:space="preserve">м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000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для лечения заболеваний почек </w:t>
              <w:br/>
              <w:t xml:space="preserve">и мочевыводящих путей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уретики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охлортиази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,5  </w:t>
              <w:br/>
              <w:t xml:space="preserve">м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0  </w:t>
              <w:br/>
              <w:t xml:space="preserve">мг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2. Модель пациента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сердечная недостаточность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I50</w:t>
      </w:r>
    </w:p>
    <w:p>
      <w:pPr>
        <w:pStyle w:val="ConsPlusNormal"/>
        <w:widowControl/>
        <w:ind w:firstLine="540"/>
        <w:jc w:val="both"/>
        <w:rPr/>
      </w:pPr>
      <w:r>
        <w:rPr/>
        <w:t>Фаза: прогрессирующая</w:t>
      </w:r>
    </w:p>
    <w:p>
      <w:pPr>
        <w:pStyle w:val="ConsPlusNormal"/>
        <w:widowControl/>
        <w:ind w:firstLine="540"/>
        <w:jc w:val="both"/>
        <w:rPr/>
      </w:pPr>
      <w:r>
        <w:rPr/>
        <w:t>Стадия: IIA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е: без осложнений</w:t>
      </w:r>
    </w:p>
    <w:p>
      <w:pPr>
        <w:pStyle w:val="ConsPlusNormal"/>
        <w:widowControl/>
        <w:ind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2.1. ДИАГНОСТИ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при  </w:t>
              <w:br/>
              <w:t xml:space="preserve">патологии сердца и         </w:t>
              <w:br/>
              <w:t xml:space="preserve">перикард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при  </w:t>
              <w:br/>
              <w:t xml:space="preserve">патологии сердца и         </w:t>
              <w:br/>
              <w:t xml:space="preserve">перикард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 при</w:t>
              <w:br/>
              <w:t xml:space="preserve">патологии сердца и         </w:t>
              <w:br/>
              <w:t xml:space="preserve">перикард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 при</w:t>
              <w:br/>
              <w:t xml:space="preserve">патологии сердца и         </w:t>
              <w:br/>
              <w:t xml:space="preserve">перикард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льпация при патологии   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куссия при патологии   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при патологии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09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я частоты дыха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    </w:t>
              <w:br/>
              <w:t xml:space="preserve">сердцебиения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5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    </w:t>
              <w:br/>
              <w:t xml:space="preserve">электрокардио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5.10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и    </w:t>
              <w:br/>
              <w:t xml:space="preserve">интерпретация              </w:t>
              <w:br/>
              <w:t xml:space="preserve">электрокардиографических   </w:t>
              <w:br/>
              <w:t xml:space="preserve">данных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общего </w:t>
              <w:br/>
              <w:t xml:space="preserve">гемоглоб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адка моч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28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белка в моче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28.0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объема моч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28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удельного веса </w:t>
              <w:br/>
              <w:t xml:space="preserve">(относительной плотности)  </w:t>
              <w:br/>
              <w:t xml:space="preserve">мочи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2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едания      </w:t>
              <w:br/>
              <w:t xml:space="preserve">эритроцит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массы те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8.05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отношение лейкоцитов в   </w:t>
              <w:br/>
              <w:t xml:space="preserve">крови (подсчет формулы     </w:t>
              <w:br/>
              <w:t xml:space="preserve">крови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следование уровня глюкозы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креатин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4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хокардиографи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4.14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льтразвуковое исследование</w:t>
              <w:br/>
              <w:t xml:space="preserve">печени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4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льтразвуковое исследование</w:t>
              <w:br/>
              <w:t xml:space="preserve">почек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5.10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олтеровское               </w:t>
              <w:br/>
              <w:t xml:space="preserve">мониторирование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6.09.0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нтгенография легких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альфа-липопротеинов        </w:t>
              <w:br/>
              <w:t>(высокой плотности)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>С-реактивного белка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общего </w:t>
              <w:br/>
              <w:t xml:space="preserve">белка в крови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общего </w:t>
              <w:br/>
              <w:t xml:space="preserve">билируб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следование уровня фракций</w:t>
              <w:br/>
              <w:t xml:space="preserve">билируб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общих  </w:t>
              <w:br/>
              <w:t xml:space="preserve">липидов в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нейтральных жиров и        </w:t>
              <w:br/>
              <w:t xml:space="preserve">триглицеридов плазмы кров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холестер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липопротеинов в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бета-липопротеинов (низкой </w:t>
              <w:br/>
              <w:t xml:space="preserve">плотности)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4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нокардиограф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6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нтгеноскопия сердца и    </w:t>
              <w:br/>
              <w:t xml:space="preserve">перикард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натрия 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3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калия  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2.05.0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кислорода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6.10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пьютерная томография    </w:t>
              <w:br/>
              <w:t xml:space="preserve">органов грудной полост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0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3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лекарств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0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3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лактатдегидрогеназы и ее   </w:t>
              <w:br/>
              <w:t xml:space="preserve">изоферментов в кров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0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6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общего </w:t>
              <w:br/>
              <w:t xml:space="preserve">тироксина сыворотки (Т-4)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0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7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>гормонов коры надпочечников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0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7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гормонов мозгового слоя    </w:t>
              <w:br/>
              <w:t xml:space="preserve">надпочечников в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0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2.2. ЛЕЧЕНИЕ ИЗ РАСЧЕТА 6 МЕСЯЦЕ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при  </w:t>
              <w:br/>
              <w:t xml:space="preserve">патологии сердца и         </w:t>
              <w:br/>
              <w:t xml:space="preserve">перикард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при патологии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    </w:t>
              <w:br/>
              <w:t xml:space="preserve">сердцебиения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28.0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объема моч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3.3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учение самоуходу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3.31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учение близких уходу за  </w:t>
              <w:br/>
              <w:t xml:space="preserve">тяжелобольным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25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лекарственной   </w:t>
              <w:br/>
              <w:t xml:space="preserve">терапии при заболеваниях  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25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диетической     </w:t>
              <w:br/>
              <w:t xml:space="preserve">терапии при заболеваниях  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25.1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                </w:t>
              <w:br/>
              <w:t xml:space="preserve">лечебно-оздоровительного   </w:t>
              <w:br/>
              <w:t xml:space="preserve">режима при заболеваниях   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5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    </w:t>
              <w:br/>
              <w:t xml:space="preserve">электрокардио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5.10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и    </w:t>
              <w:br/>
              <w:t xml:space="preserve">интерпретация              </w:t>
              <w:br/>
              <w:t xml:space="preserve">электрокардиографических   </w:t>
              <w:br/>
              <w:t xml:space="preserve">данных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адка моч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6.09.0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нтгенография легких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8.05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отношение лейкоцитов в   </w:t>
              <w:br/>
              <w:t xml:space="preserve">крови (подсчет формулы     </w:t>
              <w:br/>
              <w:t xml:space="preserve">крови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общего </w:t>
              <w:br/>
              <w:t xml:space="preserve">гемоглоб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мочевины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креатин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общего </w:t>
              <w:br/>
              <w:t xml:space="preserve">билируб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следование уровня фракций</w:t>
              <w:br/>
              <w:t xml:space="preserve">билируб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натрия 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3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следование уровня калия в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4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хокардиографи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массы те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5.10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олтеровское               </w:t>
              <w:br/>
              <w:t xml:space="preserve">мониторирование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2160"/>
        <w:gridCol w:w="1485"/>
        <w:gridCol w:w="945"/>
        <w:gridCol w:w="94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ТХ группа</w:t>
              <w:br/>
              <w:t xml:space="preserve">&lt;*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Д  </w:t>
              <w:br/>
              <w:t xml:space="preserve">&lt;*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Д  </w:t>
              <w:br/>
              <w:t xml:space="preserve">&lt;***&gt;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для лечения сердечной         </w:t>
              <w:br/>
              <w:t xml:space="preserve">недостаточности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гибиторы АПФ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птопр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7,5  </w:t>
              <w:br/>
              <w:t xml:space="preserve">м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750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зинопри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,75 </w:t>
              <w:br/>
              <w:t xml:space="preserve">м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75  </w:t>
              <w:br/>
              <w:t xml:space="preserve">мг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индопри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мг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4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налапр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,25 </w:t>
              <w:br/>
              <w:t xml:space="preserve">м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925 </w:t>
              <w:br/>
              <w:t xml:space="preserve">мг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рдечные гликозиды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гокс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5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 мг </w:t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потензивные средства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тагонисты кальция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лодип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м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0  </w:t>
              <w:br/>
              <w:t xml:space="preserve">мг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та-блокаторы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сопроло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м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0 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рведило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м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00 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топроло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000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для лечения заболеваний почек </w:t>
              <w:br/>
              <w:t xml:space="preserve">и мочевыводящих путей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уретики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охлортиази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,5  </w:t>
              <w:br/>
              <w:t xml:space="preserve">м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0 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иронолактон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 м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0 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уросемид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5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700 </w:t>
              <w:br/>
              <w:t xml:space="preserve">мг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6:00Z</dcterms:created>
  <dc:creator>ремус</dc:creator>
  <dc:description/>
  <cp:keywords/>
  <dc:language>en-US</dc:language>
  <cp:lastModifiedBy>ремус</cp:lastModifiedBy>
  <dcterms:modified xsi:type="dcterms:W3CDTF">2008-02-05T09:17:00Z</dcterms:modified>
  <cp:revision>1</cp:revision>
  <dc:subject/>
  <dc:title>МИНИСТЕРСТВО ЗДРАВООХРАНЕНИЯ И СОЦИАЛЬНОГО РАЗВИТИЯ</dc:title>
</cp:coreProperties>
</file>