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3 июня 2005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37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РЕВМАТИЧЕСКИМИ БОЛЕЗНЯМИ МИТРАЛЬНОГО КЛАПА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стандарт медицинской помощи больным ревматическими болезнями митрального клапана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ревматическими болезнями митрального клапана при оказании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И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03.06.2005 г. N 37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РЕВМАТИЧЕСКИМИ БОЛЕЗНЯМИ</w:t>
      </w:r>
    </w:p>
    <w:p>
      <w:pPr>
        <w:pStyle w:val="ConsPlusTitle"/>
        <w:widowControl/>
        <w:jc w:val="center"/>
        <w:rPr/>
      </w:pPr>
      <w:r>
        <w:rPr/>
        <w:t>МИТРАЛЬНОГО КЛАПА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Модель пациента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, дети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Митральный стеноз и митральная недостаточность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05</w:t>
      </w:r>
    </w:p>
    <w:p>
      <w:pPr>
        <w:pStyle w:val="ConsPlusNormal"/>
        <w:widowControl/>
        <w:ind w:firstLine="540"/>
        <w:jc w:val="both"/>
        <w:rPr/>
      </w:pPr>
      <w:r>
        <w:rPr/>
        <w:t>Фаза: вне обострения</w:t>
      </w:r>
    </w:p>
    <w:p>
      <w:pPr>
        <w:pStyle w:val="ConsPlusNormal"/>
        <w:widowControl/>
        <w:ind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 при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патологии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сердца с    </w:t>
              <w:br/>
              <w:t xml:space="preserve">контрастированием пищевод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>С-реактивного белк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фибриноге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2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    </w:t>
              <w:br/>
              <w:t xml:space="preserve">эритроцитов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глобулиновых фракций в 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2.06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    </w:t>
              <w:br/>
              <w:t xml:space="preserve">антистрептолизина-О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нокардиограф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5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биологические         </w:t>
              <w:br/>
              <w:t xml:space="preserve">исследования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2. ЛЕЧЕНИЕ ИЗ РАСЧЕТА 6 МЕСЯЦЕ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 при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патологии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8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лейкоцитов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8.05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в   </w:t>
              <w:br/>
              <w:t xml:space="preserve">крови (подсчет формулы     </w:t>
              <w:br/>
              <w:t xml:space="preserve">крови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>С-реактивного белк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фибриноге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31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неуточненных    </w:t>
              <w:br/>
              <w:t xml:space="preserve">заболеваниях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5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робиологические         </w:t>
              <w:br/>
              <w:t xml:space="preserve">исследования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глобулиновых фракций в 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2.06.0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    </w:t>
              <w:br/>
              <w:t xml:space="preserve">антистрептолизина-О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нокардиограф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270"/>
        <w:gridCol w:w="1890"/>
        <w:gridCol w:w="1485"/>
        <w:gridCol w:w="1080"/>
        <w:gridCol w:w="1080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 </w:t>
              <w:br/>
              <w:t xml:space="preserve">группа </w:t>
              <w:br/>
              <w:t xml:space="preserve">&lt;*&gt;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профилактики и лечения  </w:t>
              <w:br/>
              <w:t xml:space="preserve">инфекций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бактериальные       </w:t>
              <w:br/>
              <w:t xml:space="preserve">средства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нзатина    </w:t>
              <w:br/>
              <w:t xml:space="preserve">бензилпени-  </w:t>
              <w:br/>
              <w:t xml:space="preserve">цилл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4    </w:t>
              <w:br/>
              <w:t>млн. Е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,2   </w:t>
              <w:br/>
              <w:t>млн. ЕД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22:00Z</dcterms:created>
  <dc:creator>ремус</dc:creator>
  <dc:description/>
  <cp:keywords/>
  <dc:language>en-US</dc:language>
  <cp:lastModifiedBy>ремус</cp:lastModifiedBy>
  <dcterms:modified xsi:type="dcterms:W3CDTF">2008-02-05T09:22:00Z</dcterms:modified>
  <cp:revision>1</cp:revision>
  <dc:subject/>
  <dc:title>МИНИСТЕРСТВО ЗДРАВООХРАНЕНИЯ И СОЦИАЛЬНОГО РАЗВИТИЯ</dc:title>
</cp:coreProperties>
</file>