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 августа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58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 ОСТРЫМ ИНФАРКТОМ МИОКАР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40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; 2005, N 10, ст. 763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с острым инфарктом миокарда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учреждений здравоохранения использовать стандарт медицинской помощи больным с острым инфарктом миокарда при оказании скор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02.08.2006 г. N 58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 ОСТРЫМ ИНФАРКТОМ МИОКАР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острый инфаркт миокарда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 10: I21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ое состояние</w:t>
      </w:r>
    </w:p>
    <w:p>
      <w:pPr>
        <w:pStyle w:val="ConsPlusNormal"/>
        <w:widowControl/>
        <w:ind w:firstLine="540"/>
        <w:jc w:val="both"/>
        <w:rPr/>
      </w:pPr>
      <w:r>
        <w:rPr/>
        <w:t>Стадия: первое обращение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корая медицин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шифровка, описание и</w:t>
              <w:br/>
              <w:t xml:space="preserve">интерпретация  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199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пресс-исследование  </w:t>
              <w:br/>
              <w:t xml:space="preserve">уровня тропонина в 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6.0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пресс-исследование  </w:t>
              <w:br/>
              <w:t xml:space="preserve">уровня миоглобина в 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острый инфаркт миокарда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21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ое состояние</w:t>
      </w:r>
    </w:p>
    <w:p>
      <w:pPr>
        <w:pStyle w:val="ConsPlusNormal"/>
        <w:widowControl/>
        <w:ind w:firstLine="540"/>
        <w:jc w:val="both"/>
        <w:rPr/>
      </w:pPr>
      <w:r>
        <w:rPr/>
        <w:t>Стадия: первое обращение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корая медицин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1. ЛЕЧЕНИЕ ИЗ РАСЧЕТА 30 МИНУТ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галяторное введение  </w:t>
              <w:br/>
              <w:t>лекарственных средств и</w:t>
              <w:br/>
              <w:t xml:space="preserve">кислоро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шифровка, описание и</w:t>
              <w:br/>
              <w:t xml:space="preserve">интерпретация  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05.01.0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>пациента службой скорой</w:t>
              <w:br/>
              <w:t xml:space="preserve">медицинской помощи вне </w:t>
              <w:br/>
              <w:t>медицинского учреждения</w:t>
              <w:br/>
              <w:t xml:space="preserve">(организации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</w:t>
              <w:br/>
              <w:t xml:space="preserve">анальгетики и         </w:t>
              <w:br/>
              <w:t xml:space="preserve">нестероидные          </w:t>
              <w:br/>
              <w:t xml:space="preserve">противовоспалительные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салицило-</w:t>
              <w:br/>
              <w:t xml:space="preserve">вая кисло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5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котические         </w:t>
              <w:br/>
              <w:t xml:space="preserve">анальгети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и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теплаз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ептокина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000 </w:t>
              <w:br/>
              <w:t xml:space="preserve">Е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урокиназ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000 </w:t>
              <w:br/>
              <w:t xml:space="preserve">Е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дропарин     </w:t>
              <w:br/>
              <w:t xml:space="preserve">кальц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00 Ед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оксапарин    </w:t>
              <w:br/>
              <w:t xml:space="preserve">натри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парин натр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Ед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ангиналь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глицер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редств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тилметилгидро-</w:t>
              <w:br/>
              <w:t xml:space="preserve">ксипиридина    </w:t>
              <w:br/>
              <w:t xml:space="preserve">сукцинат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 мг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3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острый инфаркт миокарда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50.1; R57.0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ое состояние</w:t>
      </w:r>
    </w:p>
    <w:p>
      <w:pPr>
        <w:pStyle w:val="ConsPlusNormal"/>
        <w:widowControl/>
        <w:ind w:firstLine="540"/>
        <w:jc w:val="both"/>
        <w:rPr/>
      </w:pPr>
      <w:r>
        <w:rPr/>
        <w:t>Стадия: первое обращение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левожелудочковая недостаточность; кардиогенный шок, аритмия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корая медицин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. ЛЕЧЕНИЕ ИЗ РАСЧЕТА 30 МИНУ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галяторное введение  </w:t>
              <w:br/>
              <w:t xml:space="preserve">лекарственных средств  </w:t>
              <w:br/>
              <w:t xml:space="preserve">и кислоро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7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импульсное      </w:t>
              <w:br/>
              <w:t xml:space="preserve">воздействие при        </w:t>
              <w:br/>
              <w:t xml:space="preserve">патологии сердца и   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прерывное            </w:t>
              <w:br/>
              <w:t xml:space="preserve">мониторирование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05.01.0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>пациента службой скорой</w:t>
              <w:br/>
              <w:t xml:space="preserve">медицинской помощи вне </w:t>
              <w:br/>
              <w:t>медицинского учреждения</w:t>
              <w:br/>
              <w:t xml:space="preserve">(организации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</w:t>
              <w:br/>
              <w:t xml:space="preserve">противовоспалительные препараты,   </w:t>
              <w:br/>
              <w:t xml:space="preserve">средства для лечения ревматических </w:t>
              <w:br/>
              <w:t xml:space="preserve">заболеваний и подагры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котические         </w:t>
              <w:br/>
              <w:t xml:space="preserve">анальгетик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и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почек и мочевыводящих путе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урет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росеми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ангинальные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глицер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зопрессорные 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бутам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ам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 </w:t>
              <w:br/>
              <w:t xml:space="preserve">сердечной             </w:t>
              <w:br/>
              <w:t xml:space="preserve">недостаточ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гокс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мг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желудочно-кишечного трак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азмолитические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роп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м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теплаз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рептокина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000 </w:t>
              <w:br/>
              <w:t xml:space="preserve">Е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урокиназ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000 </w:t>
              <w:br/>
              <w:t xml:space="preserve">Е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00000 </w:t>
              <w:br/>
              <w:t xml:space="preserve">Ед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дропарин     </w:t>
              <w:br/>
              <w:t xml:space="preserve">кальц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00 Ед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оксапарин    </w:t>
              <w:br/>
              <w:t xml:space="preserve">натри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парин натр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Ед </w:t>
            </w:r>
          </w:p>
        </w:tc>
      </w:tr>
      <w:tr>
        <w:trPr>
          <w:trHeight w:val="48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творы, электролиты, средства    </w:t>
              <w:br/>
              <w:t xml:space="preserve">коррекции кислотного равновесия,   </w:t>
              <w:br/>
              <w:t xml:space="preserve">средства питания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литы, средства </w:t>
              <w:br/>
              <w:t xml:space="preserve">коррекции кислотного  </w:t>
              <w:br/>
              <w:t xml:space="preserve">равновес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трия хлори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л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редств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тан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л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36:00Z</dcterms:created>
  <dc:creator>ремус</dc:creator>
  <dc:description/>
  <cp:keywords/>
  <dc:language>en-US</dc:language>
  <cp:lastModifiedBy>ремус</cp:lastModifiedBy>
  <dcterms:modified xsi:type="dcterms:W3CDTF">2008-02-05T09:36:00Z</dcterms:modified>
  <cp:revision>1</cp:revision>
  <dc:subject/>
  <dc:title>МИНИСТЕРСТВО ЗДРАВООХРАНЕНИЯ И СОЦИАЛЬНОГО РАЗВИТИЯ</dc:title>
</cp:coreProperties>
</file>