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2 ноября 2004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3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ОСТРЫМ ИНФАРКТОМ МИОКАР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острым инфарктом миокарда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острым инфарктом миокарда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11.2004 г. N 23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ОСТРЫМ ИНФАРКТОМ МИОКАР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острый инфаркт миокарда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21</w:t>
      </w:r>
    </w:p>
    <w:p>
      <w:pPr>
        <w:pStyle w:val="ConsPlusNormal"/>
        <w:widowControl/>
        <w:ind w:firstLine="540"/>
        <w:jc w:val="both"/>
        <w:rPr/>
      </w:pPr>
      <w:r>
        <w:rPr/>
        <w:t>Фаза: все фазы заболевания</w:t>
      </w:r>
    </w:p>
    <w:p>
      <w:pPr>
        <w:pStyle w:val="ConsPlusNormal"/>
        <w:widowControl/>
        <w:ind w:firstLine="540"/>
        <w:jc w:val="both"/>
        <w:rPr/>
      </w:pPr>
      <w:r>
        <w:rPr/>
        <w:t>Стадия: все стадии заболевани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вне зависимости от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РЕАБИЛИТАЦИЯ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4.015.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спансерный прием (осмотр,</w:t>
              <w:br/>
              <w:t xml:space="preserve">консультация)              </w:t>
              <w:br/>
              <w:t xml:space="preserve">врача-кардиолог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4.015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а для больных с        </w:t>
              <w:br/>
              <w:t xml:space="preserve">артериальной гипертони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4.015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а для больных с        </w:t>
              <w:br/>
              <w:t xml:space="preserve">сердечной недостаточность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5.015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уги по реабилитации     </w:t>
              <w:br/>
              <w:t xml:space="preserve">больного, перенесшего      </w:t>
              <w:br/>
              <w:t xml:space="preserve">острый инфаркт миокард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5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5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вертывающую     </w:t>
              <w:br/>
              <w:t xml:space="preserve">систему крови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греган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клоп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-адреноблокато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2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веди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ибиторы АПФ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00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м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нгинальные сред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илэтилпири- </w:t>
              <w:br/>
              <w:t xml:space="preserve">динол сукцина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5:00Z</dcterms:created>
  <dc:creator>ремус</dc:creator>
  <dc:description/>
  <cp:keywords/>
  <dc:language>en-US</dc:language>
  <cp:lastModifiedBy>ремус</cp:lastModifiedBy>
  <dcterms:modified xsi:type="dcterms:W3CDTF">2008-02-05T09:15:00Z</dcterms:modified>
  <cp:revision>1</cp:revision>
  <dc:subject/>
  <dc:title>МИНИСТЕРСТВО ЗДРАВООХРАНЕНИЯ И СОЦИАЛЬНОГО РАЗВИТИЯ</dc:title>
</cp:coreProperties>
</file>