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5 октября 2006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69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МЕРЦАТЕЛЬНОЙ АРИТМ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. 38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2004, N 35, ст. 360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мерцательной аритмией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государственных и муниципальных медицинских организаций использовать стандарт медицинской помощи больным мерцательной аритмией при оказании амбулаторно-поликлинической помощи в 2007 году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Минздравсоцразвития России от 22 ноября 2004 г. N 246 "Об утверждении стандарта медицинской помощи больным мерцательной аритмией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5.10.2006 г. N 69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МЕРЦАТЕЛЬНОЙ АРИТМ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мерцательная аритмия (фибрилляция предсердий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8</w:t>
      </w:r>
    </w:p>
    <w:p>
      <w:pPr>
        <w:pStyle w:val="ConsPlusNormal"/>
        <w:widowControl/>
        <w:ind w:firstLine="540"/>
        <w:jc w:val="both"/>
        <w:rPr/>
      </w:pPr>
      <w:r>
        <w:rPr/>
        <w:t>Фаза: первичная диагностика</w:t>
      </w:r>
    </w:p>
    <w:p>
      <w:pPr>
        <w:pStyle w:val="ConsPlusNormal"/>
        <w:widowControl/>
        <w:ind w:firstLine="540"/>
        <w:jc w:val="both"/>
        <w:rPr/>
      </w:pPr>
      <w:r>
        <w:rPr/>
        <w:t>Стадия: все стадии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любые осложнения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альпац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куссия при патологии</w:t>
              <w:br/>
              <w:t xml:space="preserve">сердца и перикард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иглицерид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холестерина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ипопротеинов низкой   </w:t>
              <w:br/>
              <w:t xml:space="preserve">плотности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</w:t>
              <w:br/>
              <w:t xml:space="preserve">мониторир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6.09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С-реактивного белка в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я сердечного</w:t>
              <w:br/>
              <w:t xml:space="preserve">выброс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адка    </w:t>
              <w:br/>
              <w:t xml:space="preserve">моч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   </w:t>
              <w:br/>
              <w:t xml:space="preserve">моче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  <w:br/>
              <w:t>концентрации водородных</w:t>
              <w:br/>
              <w:t xml:space="preserve">ионов мочи (pH мочи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ределение объема моч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28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удельного  </w:t>
              <w:br/>
              <w:t xml:space="preserve">веса (относительной    </w:t>
              <w:br/>
              <w:t xml:space="preserve">плотности) моч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мерцательная аритмия (фибрилляция предсердий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8</w:t>
      </w:r>
    </w:p>
    <w:p>
      <w:pPr>
        <w:pStyle w:val="ConsPlusNormal"/>
        <w:widowControl/>
        <w:ind w:firstLine="540"/>
        <w:jc w:val="both"/>
        <w:rPr/>
      </w:pPr>
      <w:r>
        <w:rPr/>
        <w:t>Фаза: стабильная (постоянная форма)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ЛЕЧЕНИЕ ИЗ РАСЧЕТА 180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и     </w:t>
              <w:br/>
              <w:t xml:space="preserve">перикард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ердца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 </w:t>
              <w:br/>
              <w:t xml:space="preserve">сердечной             </w:t>
              <w:br/>
              <w:t xml:space="preserve">недостаточ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гоксин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мг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десарта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20 мг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афено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1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лодипин +    </w:t>
              <w:b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/  </w:t>
              <w:b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 мг/ </w:t>
              <w:br/>
              <w:t xml:space="preserve">900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лтиаз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 мг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липидемические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увастат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мвастат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3. Модель пациента: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мерцательная аритмия (фибрилляция предсердий)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48</w:t>
      </w:r>
    </w:p>
    <w:p>
      <w:pPr>
        <w:pStyle w:val="ConsPlusNormal"/>
        <w:widowControl/>
        <w:ind w:firstLine="540"/>
        <w:jc w:val="both"/>
        <w:rPr/>
      </w:pPr>
      <w:r>
        <w:rPr/>
        <w:t>Фаза: стабильная (пароксизмальная форма)</w:t>
      </w:r>
    </w:p>
    <w:p>
      <w:pPr>
        <w:pStyle w:val="ConsPlusNormal"/>
        <w:widowControl/>
        <w:ind w:firstLine="540"/>
        <w:jc w:val="both"/>
        <w:rPr/>
      </w:pPr>
      <w:r>
        <w:rPr/>
        <w:t>Стадия: любая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я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я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. ЛЕЧЕНИЕ ИЗ РАСЧЕТА 180 ДН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2025"/>
        <w:gridCol w:w="148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 </w:t>
              <w:br/>
              <w:t xml:space="preserve">при патологии сердца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1.10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      </w:t>
              <w:br/>
              <w:t xml:space="preserve">патологии сердца   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9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дыхания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</w:t>
              <w:br/>
              <w:t xml:space="preserve">сердцеби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12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мерение артериального</w:t>
              <w:br/>
              <w:t xml:space="preserve">давления на            </w:t>
              <w:br/>
              <w:t>периферических артери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</w:t>
              <w:br/>
              <w:t xml:space="preserve">электрокардиограмм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5.10.00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 </w:t>
              <w:br/>
              <w:t xml:space="preserve">и интерпретация        </w:t>
              <w:br/>
              <w:t xml:space="preserve">электрокардиографичес- </w:t>
              <w:br/>
              <w:t xml:space="preserve">ких данны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</w:t>
              <w:br/>
              <w:t xml:space="preserve">лекарственной терапии  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</w:t>
              <w:br/>
              <w:t xml:space="preserve">терапии при            </w:t>
              <w:br/>
              <w:t xml:space="preserve">заболеваниях сердца    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25.10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чебно-    </w:t>
              <w:br/>
              <w:t>оздоровительного режима</w:t>
              <w:br/>
              <w:t>при заболеваниях сердца</w:t>
              <w:br/>
              <w:t xml:space="preserve">и перикард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1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2.03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4.10.00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2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глюкозы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4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лейкоцитов в кров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6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отношение лейкоцитов </w:t>
              <w:br/>
              <w:t xml:space="preserve">в крови (подсчет       </w:t>
              <w:br/>
              <w:t xml:space="preserve">формулы крови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9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общего гемоглобина в   </w:t>
              <w:br/>
              <w:t xml:space="preserve">кров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2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оседания  </w:t>
              <w:br/>
              <w:t xml:space="preserve">эритроцито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3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эритр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5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тромбоцитов в кров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08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</w:t>
              <w:br/>
              <w:t xml:space="preserve">ретикулоцитов в кров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08.05.010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среднего   </w:t>
              <w:br/>
              <w:t xml:space="preserve">содержания и средней   </w:t>
              <w:br/>
              <w:t xml:space="preserve">концентрации           </w:t>
              <w:br/>
              <w:t xml:space="preserve">гемоглобина в          </w:t>
              <w:br/>
              <w:t xml:space="preserve">эритроцита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05.00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11.12.009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</w:t>
              <w:br/>
              <w:t xml:space="preserve">периферической ве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2160"/>
        <w:gridCol w:w="1485"/>
        <w:gridCol w:w="1215"/>
        <w:gridCol w:w="121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Х  </w:t>
              <w:br/>
              <w:t>группа</w:t>
              <w:br/>
              <w:t xml:space="preserve">&lt;*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 </w:t>
              <w:br/>
              <w:t xml:space="preserve">&lt;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ердечно-    </w:t>
              <w:br/>
              <w:t xml:space="preserve">сосудистую систем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ивоаритмические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1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каинами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00 </w:t>
              <w:br/>
              <w:t xml:space="preserve">мг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иодаро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2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талол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8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афено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потензив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праноло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4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000 мг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лтиаз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000 мг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лодипин +    </w:t>
              <w:br/>
              <w:t xml:space="preserve">мет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/  </w:t>
              <w:br/>
              <w:t xml:space="preserve">5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 мг/ </w:t>
              <w:br/>
              <w:t xml:space="preserve">9000 мг 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кровь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липидемические    </w:t>
              <w:br/>
              <w:t xml:space="preserve">средств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увастат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0 мг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мвастати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60 мг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3:00Z</dcterms:created>
  <dc:creator>ремус</dc:creator>
  <dc:description/>
  <cp:keywords/>
  <dc:language>en-US</dc:language>
  <cp:lastModifiedBy>ремус</cp:lastModifiedBy>
  <dcterms:modified xsi:type="dcterms:W3CDTF">2008-02-05T09:24:00Z</dcterms:modified>
  <cp:revision>1</cp:revision>
  <dc:subject/>
  <dc:title>МИНИСТЕРСТВО ЗДРАВООХРАНЕНИЯ И СОЦИАЛЬНОГО РАЗВИТИЯ</dc:title>
</cp:coreProperties>
</file>