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2 ноября 2004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23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ВАРИКОЗНЫМ РАСШИРЕНИЕМ ВЕН НИЖНИХ КОНЕЧНОСТ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тандарт медицинской помощи больным варикозным расширением вен нижних конечностей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варикозным расширением вен нижних конечностей при оказании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И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2.11.2004 г. N 23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ВАРИКОЗНЫМ РАСШИРЕНИЕМ</w:t>
      </w:r>
    </w:p>
    <w:p>
      <w:pPr>
        <w:pStyle w:val="ConsPlusTitle"/>
        <w:widowControl/>
        <w:jc w:val="center"/>
        <w:rPr/>
      </w:pPr>
      <w:r>
        <w:rPr/>
        <w:t>ВЕН НИЖНИХ КОНЕЧНОСТ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варикозное расширение вен нижних конечностей без язвы или воспаления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83.9</w:t>
      </w:r>
    </w:p>
    <w:p>
      <w:pPr>
        <w:pStyle w:val="ConsPlusNormal"/>
        <w:widowControl/>
        <w:ind w:firstLine="540"/>
        <w:jc w:val="both"/>
        <w:rPr/>
      </w:pPr>
      <w:r>
        <w:rPr/>
        <w:t>Фаза: первичной диагностики</w:t>
      </w:r>
    </w:p>
    <w:p>
      <w:pPr>
        <w:pStyle w:val="ConsPlusNormal"/>
        <w:widowControl/>
        <w:ind w:firstLine="540"/>
        <w:jc w:val="both"/>
        <w:rPr/>
      </w:pPr>
      <w:r>
        <w:rPr/>
        <w:t>Стадия: 1-2 степень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е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сосудистой пат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сосудистой пат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сосудистой   </w:t>
              <w:br/>
              <w:t xml:space="preserve">патологи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ускультация при сосудистой</w:t>
              <w:br/>
              <w:t xml:space="preserve">патологи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2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уплексное сканирование вен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2 ЛЕЧЕНИЕ ИЗ РАСЧЕТА 6 МЕСЯЦ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сосудистой пат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сосудистой пат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сосудистой   </w:t>
              <w:br/>
              <w:t xml:space="preserve">патологи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ускультация при сосудистой</w:t>
              <w:br/>
              <w:t xml:space="preserve">патологи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>крупных кровеносных сосуд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>крупных кровеносных сосуд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>крупных кровеносных сосуд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5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астическая компрессия    </w:t>
              <w:br/>
              <w:t xml:space="preserve">нижних конечностей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1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ивенное введение      </w:t>
              <w:br/>
              <w:t xml:space="preserve">лекарственных средст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01.0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леротерапия              </w:t>
              <w:br/>
              <w:t xml:space="preserve">телеангиоэктазий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    </w:t>
              <w:br/>
              <w:t xml:space="preserve">противовоспалительные препараты,       </w:t>
              <w:br/>
              <w:t xml:space="preserve">средства для лечения ревматических     </w:t>
              <w:br/>
              <w:t xml:space="preserve">заболеваний и подагр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    </w:t>
              <w:br/>
              <w:t>анальгетики и нестероидные</w:t>
              <w:br/>
              <w:t xml:space="preserve">противовоспалительные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,75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75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цетилсалицило-</w:t>
              <w:br/>
              <w:t xml:space="preserve">вая кисло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истему          </w:t>
              <w:br/>
              <w:t xml:space="preserve">свертывания кров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агреганты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клопи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опидогре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токсифилл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8000</w:t>
              <w:br/>
              <w:t xml:space="preserve">мг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2. Модель пациента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варикозное расширение вен нижних конечностей с язвой, варикозное расширение вен нижних конечностей с язвой и воспалением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83.0, I83.2</w:t>
      </w:r>
    </w:p>
    <w:p>
      <w:pPr>
        <w:pStyle w:val="ConsPlusNormal"/>
        <w:widowControl/>
        <w:ind w:firstLine="540"/>
        <w:jc w:val="both"/>
        <w:rPr/>
      </w:pPr>
      <w:r>
        <w:rPr/>
        <w:t>Фаза: первичной диагностики</w:t>
      </w:r>
    </w:p>
    <w:p>
      <w:pPr>
        <w:pStyle w:val="ConsPlusNormal"/>
        <w:widowControl/>
        <w:ind w:firstLine="540"/>
        <w:jc w:val="both"/>
        <w:rPr/>
      </w:pPr>
      <w:r>
        <w:rPr/>
        <w:t>Стадия: 3 степень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е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сосудистой пат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сосудистой пат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сосудистой   </w:t>
              <w:br/>
              <w:t xml:space="preserve">патологи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ускультация при сосудистой</w:t>
              <w:br/>
              <w:t xml:space="preserve">патологи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2.0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уплексное сканирование вен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ая             </w:t>
              <w:br/>
              <w:t xml:space="preserve">допплерография вен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8.0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итологическое исследование</w:t>
              <w:br/>
              <w:t xml:space="preserve">препарата кож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псия кож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2 ЛЕЧЕНИЕ ИЗ РАСЧЕТА 6 МЕСЯЦ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сосудистой пат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сосудистой пат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сосудистой   </w:t>
              <w:br/>
              <w:t xml:space="preserve">патологи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ускультация при сосудистой</w:t>
              <w:br/>
              <w:t xml:space="preserve">патологи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>крупных кровеносных сосуд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>крупных кровеносных сосуд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>крупных кровеносных сосуд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5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астическая компрессия    </w:t>
              <w:br/>
              <w:t xml:space="preserve">нижних конечностей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5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вязки при нарушениях   </w:t>
              <w:br/>
              <w:t>целостности кожных покров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5.0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вязки при гнойных      </w:t>
              <w:br/>
              <w:t xml:space="preserve">заболеваниях кожи и        </w:t>
              <w:br/>
              <w:t xml:space="preserve">подкожной клетчатк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8.01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итологическое исследование</w:t>
              <w:br/>
              <w:t xml:space="preserve">препарата кожи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псия кож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    </w:t>
              <w:br/>
              <w:t xml:space="preserve">противовоспалительные препараты,       </w:t>
              <w:br/>
              <w:t xml:space="preserve">средства для лечения ревматических     </w:t>
              <w:br/>
              <w:t xml:space="preserve">заболеваний и подагр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    </w:t>
              <w:br/>
              <w:t>анальгетики и нестероидные</w:t>
              <w:br/>
              <w:t xml:space="preserve">противовоспалительные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,75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75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цетилсалицило-</w:t>
              <w:br/>
              <w:t xml:space="preserve">вая кисло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истему          </w:t>
              <w:br/>
              <w:t xml:space="preserve">свертывания кров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агреганты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клопи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опидогре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токсифилл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8000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профилактики и лечения    </w:t>
              <w:br/>
              <w:t xml:space="preserve">инфекций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нтибактериальные сред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фтриакс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0  </w:t>
              <w:br/>
              <w:t xml:space="preserve">мг 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оксициллин + </w:t>
              <w:br/>
              <w:t xml:space="preserve">Клавулановая   </w:t>
              <w:br/>
              <w:t xml:space="preserve">кисло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0  </w:t>
              <w:br/>
              <w:t xml:space="preserve">мг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амфенико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г  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септики и средства для дезинфек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дезинфек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гексиди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мл </w:t>
              <w:br/>
              <w:t xml:space="preserve">2%    </w:t>
              <w:br/>
              <w:t xml:space="preserve">р-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0 мл</w:t>
              <w:br/>
              <w:t xml:space="preserve">2%    </w:t>
              <w:br/>
              <w:t xml:space="preserve">р-ра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7:00Z</dcterms:created>
  <dc:creator>ремус</dc:creator>
  <dc:description/>
  <cp:keywords/>
  <dc:language>en-US</dc:language>
  <cp:lastModifiedBy>ремус</cp:lastModifiedBy>
  <dcterms:modified xsi:type="dcterms:W3CDTF">2008-02-05T09:18:00Z</dcterms:modified>
  <cp:revision>1</cp:revision>
  <dc:subject/>
  <dc:title>МИНИСТЕРСТВО ЗДРАВООХРАНЕНИЯ И СОЦИАЛЬНОГО РАЗВИТИЯ</dc:title>
</cp:coreProperties>
</file>