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5 сентября 2006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67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СО СТЕНОКАРДИЕЙ (ГРУДНОЙ ЖАБОЙ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39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3, N 2, ст. 167; 2004, N 35, ст. 3607; 2005, N 10, ст. 763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й стандарт медицинской помощи больным со стенокардией (грудной жабой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государственных и муниципальных учреждений здравоохранения использовать стандарт медицинской помощи больным со стенокардией (грудной жабой) при оказании скорой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СТАРОДУ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5 сентября 2006 г. N 67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СО СТЕНОКАРДИЕЙ</w:t>
      </w:r>
    </w:p>
    <w:p>
      <w:pPr>
        <w:pStyle w:val="ConsPlusTitle"/>
        <w:widowControl/>
        <w:jc w:val="center"/>
        <w:rPr/>
      </w:pPr>
      <w:r>
        <w:rPr/>
        <w:t>(ГРУДНОЙ ЖАБОЙ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стенокардия (грудная жаба)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20.0-I20.9</w:t>
      </w:r>
    </w:p>
    <w:p>
      <w:pPr>
        <w:pStyle w:val="ConsPlusNormal"/>
        <w:widowControl/>
        <w:ind w:firstLine="540"/>
        <w:jc w:val="both"/>
        <w:rPr/>
      </w:pPr>
      <w:r>
        <w:rPr/>
        <w:t>Фаза: острое состояние</w:t>
      </w:r>
    </w:p>
    <w:p>
      <w:pPr>
        <w:pStyle w:val="ConsPlusNormal"/>
        <w:widowControl/>
        <w:ind w:firstLine="540"/>
        <w:jc w:val="both"/>
        <w:rPr/>
      </w:pPr>
      <w:r>
        <w:rPr/>
        <w:t>Стадия: первое обращение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вне зависимости от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скорая медицин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уальный осмотр    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19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опонина в крови с    </w:t>
              <w:br/>
              <w:t>помощью экспресс-тес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2. ЛЕЧЕНИЕ ИЗ РАСЧЕТА 30 МИНУ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>при заболеваниях сердца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галяторное введение  </w:t>
              <w:br/>
              <w:t xml:space="preserve">лекарственных средств  </w:t>
              <w:br/>
              <w:t xml:space="preserve">и кислоро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F05.01.02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ировка        </w:t>
              <w:br/>
              <w:t>пациента службой скорой</w:t>
              <w:br/>
              <w:t xml:space="preserve">медицинской помощи вне </w:t>
              <w:br/>
              <w:t>медицинского учреждения</w:t>
              <w:br/>
              <w:t xml:space="preserve">(организации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льгетики, нестероидные          </w:t>
              <w:br/>
              <w:t xml:space="preserve">противовоспалительные препараты,   </w:t>
              <w:br/>
              <w:t xml:space="preserve">средства для лечения ревматических </w:t>
              <w:br/>
              <w:t xml:space="preserve">заболеваний и подагр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наркотические       </w:t>
              <w:br/>
              <w:t xml:space="preserve">анальгетики и         </w:t>
              <w:br/>
              <w:t xml:space="preserve">нестероидные          </w:t>
              <w:br/>
              <w:t xml:space="preserve">противовоспалительные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цетилсалицило-</w:t>
              <w:br/>
              <w:t xml:space="preserve">вая кисло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5 мг </w:t>
            </w:r>
          </w:p>
        </w:tc>
      </w:tr>
      <w:tr>
        <w:trPr>
          <w:trHeight w:val="60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цетилсалицило-</w:t>
              <w:br/>
              <w:t xml:space="preserve">вая кислота +  </w:t>
              <w:br/>
              <w:t xml:space="preserve">магния         </w:t>
              <w:br/>
              <w:t xml:space="preserve">гидроксид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ркотические         </w:t>
              <w:br/>
              <w:t xml:space="preserve">анальгетик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рфин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</w:t>
              <w:br/>
              <w:t xml:space="preserve">систему свертывания   </w:t>
              <w:br/>
              <w:t xml:space="preserve">кров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дропарин     </w:t>
              <w:br/>
              <w:t xml:space="preserve">кальци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00 Е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00 Ед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оксапарин    </w:t>
              <w:br/>
              <w:t xml:space="preserve">натрий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парин натр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0 Е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0 Ед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ердечно-    </w:t>
              <w:br/>
              <w:t xml:space="preserve">сосудистую систему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ангинальные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троглицер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троглицерин  </w:t>
              <w:br/>
              <w:t xml:space="preserve">спрей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потензивны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пранол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редств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тилметилгидро-</w:t>
              <w:br/>
              <w:t xml:space="preserve">ксипиридина    </w:t>
              <w:br/>
              <w:t xml:space="preserve">сукцинат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 мг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38:00Z</dcterms:created>
  <dc:creator>ремус</dc:creator>
  <dc:description/>
  <cp:keywords/>
  <dc:language>en-US</dc:language>
  <cp:lastModifiedBy>ремус</cp:lastModifiedBy>
  <dcterms:modified xsi:type="dcterms:W3CDTF">2008-02-05T09:39:00Z</dcterms:modified>
  <cp:revision>1</cp:revision>
  <dc:subject/>
  <dc:title>МИНИСТЕРСТВО ЗДРАВООХРАНЕНИЯ И СОЦИАЛЬНОГО РАЗВИТИЯ</dc:title>
</cp:coreProperties>
</file>