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дерматовенерологических станда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мбулаторно-поликлинической помощ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амбулаторно-поликлинической помощи больным кожными и венерическими заболеваниями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Дерматовенерологические стандарты медицинской помощи (поликлиника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амбулаторно-поликлинических учреждениях в соответствии с «Дерматовенерологическими стандартами медицинской помощи (поликлиника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2:00Z</dcterms:created>
  <dc:creator>COMP</dc:creator>
  <dc:description/>
  <dc:language>en-US</dc:language>
  <cp:lastModifiedBy>DEPO</cp:lastModifiedBy>
  <cp:lastPrinted>2008-02-18T10:45:00Z</cp:lastPrinted>
  <dcterms:modified xsi:type="dcterms:W3CDTF">2008-02-18T07:47:00Z</dcterms:modified>
  <cp:revision>6</cp:revision>
  <dc:subject/>
  <dc:title> </dc:title>
</cp:coreProperties>
</file>