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/>
      </w:pPr>
      <w:r>
        <w:rPr/>
        <w:t xml:space="preserve">Утвержден </w:t>
      </w:r>
    </w:p>
    <w:p>
      <w:pPr>
        <w:pStyle w:val="Normal"/>
        <w:ind w:left="7920" w:hanging="0"/>
        <w:jc w:val="center"/>
        <w:rPr/>
      </w:pPr>
      <w:r>
        <w:rPr/>
        <w:t>приказом Министерства здравоохранения и</w:t>
      </w:r>
    </w:p>
    <w:p>
      <w:pPr>
        <w:pStyle w:val="Normal"/>
        <w:ind w:left="7920" w:hanging="0"/>
        <w:jc w:val="center"/>
        <w:rPr/>
      </w:pPr>
      <w:r>
        <w:rPr/>
        <w:t xml:space="preserve">социального развития Российской Федерации </w:t>
      </w:r>
    </w:p>
    <w:p>
      <w:pPr>
        <w:pStyle w:val="Normal"/>
        <w:ind w:left="7920" w:hanging="0"/>
        <w:jc w:val="center"/>
        <w:rPr>
          <w:b/>
          <w:b/>
          <w:caps/>
        </w:rPr>
      </w:pPr>
      <w:r>
        <w:rPr/>
        <w:t>от 14 ноября 2007 г. № 708</w:t>
      </w:r>
    </w:p>
    <w:p>
      <w:pPr>
        <w:pStyle w:val="Header"/>
        <w:tabs>
          <w:tab w:val="clear" w:pos="4153"/>
          <w:tab w:val="clear" w:pos="8306"/>
        </w:tabs>
        <w:ind w:left="738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128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МЕДИЦИНСКОЙ ПОМОЩИ БОЛЬНЫМ  С ДРУГИМИ НАРУШЕНИЯМИ НАКОПЛЕНИЯ ЛИПИДОВ (БОЛЕЗНЬЮ ГОШЕ)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ациен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тегория возрастная: </w:t>
      </w:r>
      <w:r>
        <w:rPr>
          <w:bCs/>
          <w:sz w:val="28"/>
          <w:szCs w:val="28"/>
        </w:rPr>
        <w:t>дети, взросл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другие нарушения накопления липи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д по МКБ-10: </w:t>
      </w:r>
      <w:r>
        <w:rPr>
          <w:i/>
          <w:sz w:val="28"/>
          <w:szCs w:val="28"/>
        </w:rPr>
        <w:t>Е 75.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аза: </w:t>
      </w:r>
      <w:r>
        <w:rPr>
          <w:bCs/>
          <w:sz w:val="28"/>
          <w:szCs w:val="28"/>
        </w:rPr>
        <w:t>хроническое теч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дия:</w:t>
      </w:r>
      <w:r>
        <w:rPr>
          <w:bCs/>
          <w:sz w:val="28"/>
          <w:szCs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ложнения: </w:t>
      </w:r>
      <w:r>
        <w:rPr>
          <w:bCs/>
          <w:sz w:val="28"/>
          <w:szCs w:val="28"/>
        </w:rPr>
        <w:t>вне зависимости от осложне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/>
        <w:t>ДИАГНОСТИКА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  <w:gridCol w:w="2340"/>
        <w:gridCol w:w="1800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4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лез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кист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бедренной 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головки и шейки бедренной 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диафиза большеберцовой и малоберцовой кост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лечевой 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органов брюшной пол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5.23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цефал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цветового показат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гематокри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цитологического препарата костного мозга путем пун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формулы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истологического препарата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ов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глобулиновых фракций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сыворотк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фракций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холестерина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натр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калия в кров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амма-глютамилтрансфер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еррит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железосвязывающей способности сыворот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фибриноге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2.05.0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инового времени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антигена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sA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r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нтител  клас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patit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r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чувствительной и двигательной сферы при патологии центральной нервной системы и головного мозга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А01.31.015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Составление родословной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3140" w:leader="none"/>
        </w:tabs>
        <w:spacing w:before="0" w:after="0"/>
        <w:ind w:left="0" w:hanging="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Normal"/>
        <w:tabs>
          <w:tab w:val="clear" w:pos="708"/>
          <w:tab w:val="left" w:pos="13140" w:leader="none"/>
        </w:tabs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13140" w:leader="none"/>
        </w:tabs>
        <w:spacing w:before="0" w:after="0"/>
        <w:jc w:val="center"/>
        <w:rPr/>
      </w:pPr>
      <w:r>
        <w:rPr/>
        <w:t>ЛЕЧЕНИЕ ИЗ РАСЧЕТА 365 ДНЕЙ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820"/>
        <w:gridCol w:w="2340"/>
        <w:gridCol w:w="1800"/>
      </w:tblGrid>
      <w:tr>
        <w:trPr>
          <w:tblHeader w:val="true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1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1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1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31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количество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6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денситомет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бедренной 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головки и шейки бедренной 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3.04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диафиза большеберцовой и малоберцовой кост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цветового показат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гематокри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глобулиновых фракций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09.05.0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фракций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холестерина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натр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уровня калия в кров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4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парентеральном введении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наружение кетоновых тел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пределение концентрации водородных ионов мочи (рН мо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парентеральном введении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наружение кетоновых тел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ных групп крови (А, В, 0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езус-принадлеж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28.0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ьция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28.0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фосфора в моч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13.31.0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ходу за больным ребен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31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31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неуточненных заболев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31.0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25.31.0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Назначение комплекса упражнений (лечебной физкультуры)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А02.26.003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фтальм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А02.26.013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пределение рефракции с помощью набора пробных лин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чувствительной и двигательной сферы при патологии центральной нервной системы и головного мозга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2.03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измерения к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2.04.0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измерения суст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2.04.0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объема суст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061"/>
        <w:gridCol w:w="4321"/>
        <w:gridCol w:w="1772"/>
        <w:gridCol w:w="1773"/>
        <w:gridCol w:w="1773"/>
      </w:tblGrid>
      <w:tr>
        <w:trPr>
          <w:tblHeader w:val="true"/>
          <w:cantSplit w:val="true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Фармакотера-певтическая групп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Х группа*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ролак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мг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ксикам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мг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ксициллин + Клавулановая кислота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 мг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урокси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00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мг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икси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 мг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ициклин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г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комиц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остеопороз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имуляторы остеообраз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кальцидол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к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кг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нкреатические энзим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еатин (*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Е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700000 ЕД           </w:t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для лечения печеночной недостаточ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одеоксихолевая кислота 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 мг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Arial Unicode MS" w:cs="Times New Roman"/>
                <w:bCs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8"/>
                <w:szCs w:val="28"/>
              </w:rPr>
              <w:t>Прочие лекарственные сред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глюцераза (*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 Е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-анатомо-терапевтическо-химическая клас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*-ориентировочная дневная д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-эквивалентная курсовая д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134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i/>
      <w:i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5:00Z</dcterms:created>
  <dc:creator>IBM-PC</dc:creator>
  <dc:description/>
  <cp:keywords/>
  <dc:language>en-US</dc:language>
  <cp:lastModifiedBy>User</cp:lastModifiedBy>
  <cp:lastPrinted>2007-11-14T15:23:00Z</cp:lastPrinted>
  <dcterms:modified xsi:type="dcterms:W3CDTF">2008-06-02T05:53:00Z</dcterms:modified>
  <cp:revision>3</cp:revision>
  <dc:subject/>
  <dc:title>Утвержден </dc:title>
</cp:coreProperties>
</file>