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2 ноября 2004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2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ТЕНОКАРД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стенокардие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тенокардией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11.2004 г. N 22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ТЕНОКАРД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тенокард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20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любые осложне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ри патологии сердца и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триглицерид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низкой       </w:t>
              <w:br/>
              <w:t xml:space="preserve">плотности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03.016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(клинический) анализ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с      </w:t>
              <w:br/>
              <w:t xml:space="preserve">физическими упражнен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я сердечного    </w:t>
              <w:br/>
              <w:t xml:space="preserve">выброс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мониторирование   </w:t>
              <w:br/>
              <w:t xml:space="preserve">артериального давл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тенокард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20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нгиналь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глицери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</w:t>
              <w:b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8 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сорбит      </w:t>
              <w:br/>
              <w:t xml:space="preserve">динитрат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сорбит      </w:t>
              <w:br/>
              <w:t xml:space="preserve">мононитра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25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илэтилпири- </w:t>
              <w:br/>
              <w:t>динола сукцин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агонисты каль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,0 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,0 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плодип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</w:t>
              <w:br/>
              <w:t xml:space="preserve">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фе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,0 г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,0 г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вертывающую     </w:t>
              <w:br/>
              <w:t xml:space="preserve">систему кров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греган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 </w:t>
              <w:br/>
              <w:t xml:space="preserve">м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3:00Z</dcterms:created>
  <dc:creator>ремус</dc:creator>
  <dc:description/>
  <cp:keywords/>
  <dc:language>en-US</dc:language>
  <cp:lastModifiedBy>ремус</cp:lastModifiedBy>
  <dcterms:modified xsi:type="dcterms:W3CDTF">2008-02-05T09:15:00Z</dcterms:modified>
  <cp:revision>1</cp:revision>
  <dc:subject/>
  <dc:title>МИНИСТЕРСТВО ЗДРАВООХРАНЕНИЯ И СОЦИАЛЬНОГО РАЗВИТИЯ</dc:title>
</cp:coreProperties>
</file>