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ОССИЙСКОЙ ФЕДЕРАЦИИ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РИКАЗ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22 ноября 2004 г.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N 229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Б УТВЕРЖДЕНИИ СТАНДАРТА МЕДИЦИНСКОЙ ПОМОЩИ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БОЛЬНЫМ СТЕНОКАРДИЕЙ</w:t>
      </w:r>
    </w:p>
    <w:p>
      <w:pPr>
        <w:pStyle w:val="ConsNonformat"/>
        <w:widowControl/>
        <w:ind w:right="0" w:hanging="0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АЗЫВАЮ:</w:t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Утвердить стандарт медицинской помощи больным стенокардией (приложение).</w:t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Рекомендовать руководителям медицинских организаций использовать стандарт медицинской помощи больным стенокардией при оказании медицинской помощи.</w:t>
      </w:r>
    </w:p>
    <w:p>
      <w:pPr>
        <w:pStyle w:val="ConsNonformat"/>
        <w:widowControl/>
        <w:ind w:right="0" w:hanging="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ConsNormal"/>
        <w:widowControl/>
        <w:ind w:right="0" w:firstLine="54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ститель Министра</w:t>
      </w:r>
    </w:p>
    <w:p>
      <w:pPr>
        <w:pStyle w:val="ConsNormal"/>
        <w:widowControl/>
        <w:ind w:right="0" w:firstLine="54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.И.СТАРОДУБОВ</w:t>
      </w:r>
    </w:p>
    <w:p>
      <w:pPr>
        <w:pStyle w:val="ConsNonformat"/>
        <w:widowControl/>
        <w:ind w:right="0" w:hanging="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</w:t>
      </w:r>
    </w:p>
    <w:p>
      <w:pPr>
        <w:pStyle w:val="ConsNormal"/>
        <w:widowControl/>
        <w:ind w:right="0" w:firstLine="54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риказу Министерства</w:t>
      </w:r>
    </w:p>
    <w:p>
      <w:pPr>
        <w:pStyle w:val="ConsNormal"/>
        <w:widowControl/>
        <w:ind w:right="0" w:firstLine="54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равоохранения и</w:t>
      </w:r>
    </w:p>
    <w:p>
      <w:pPr>
        <w:pStyle w:val="ConsNormal"/>
        <w:widowControl/>
        <w:ind w:right="0" w:firstLine="54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ального развития</w:t>
      </w:r>
    </w:p>
    <w:p>
      <w:pPr>
        <w:pStyle w:val="ConsNormal"/>
        <w:widowControl/>
        <w:ind w:right="0" w:firstLine="54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</w:t>
      </w:r>
    </w:p>
    <w:p>
      <w:pPr>
        <w:pStyle w:val="ConsNormal"/>
        <w:widowControl/>
        <w:ind w:right="0" w:firstLine="54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2.11.2004 г. N 229</w:t>
      </w:r>
    </w:p>
    <w:p>
      <w:pPr>
        <w:pStyle w:val="ConsNonformat"/>
        <w:widowControl/>
        <w:ind w:right="0" w:hanging="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СТАНДАРТ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МЕДИЦИНСКОЙ ПОМОЩИ БОЛЬНЫМ СТЕНОКАРДИЕЙ</w:t>
      </w:r>
    </w:p>
    <w:p>
      <w:pPr>
        <w:pStyle w:val="ConsNonformat"/>
        <w:widowControl/>
        <w:ind w:right="0" w:hanging="0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Модель пациента</w:t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егория возрастная: взрослые</w:t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зологическая форма: стенокардия</w:t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 по МКБ-10: I20</w:t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за: первичная диагностика</w:t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дия: все стадии</w:t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ожнение: любые осложнения</w:t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ConsNormal"/>
        <w:widowControl/>
        <w:ind w:right="0"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ДИАГНОСТИКА</w:t>
      </w:r>
    </w:p>
    <w:p>
      <w:pPr>
        <w:pStyle w:val="ConsNonformat"/>
        <w:widowControl/>
        <w:ind w:right="0" w:hanging="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1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бор анамнеза и жалоб при  </w:t>
              <w:br/>
              <w:t xml:space="preserve">патологии сердца и    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1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зуальное исследование при</w:t>
              <w:br/>
              <w:t xml:space="preserve">при патологии сердца и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1.1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альпация при патологии 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Courier New" w:ascii="Courier New" w:hAnsi="Courier New"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1.10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куссия при патологии 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1.10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ускультация при патологии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2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мерение частоты          </w:t>
              <w:br/>
              <w:t xml:space="preserve">сердцебиен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Courier New" w:ascii="Courier New" w:hAnsi="Courier New"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9.05.0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сследование уровня        </w:t>
              <w:br/>
              <w:t xml:space="preserve">триглицеридов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9.05.0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сследование уровня        </w:t>
              <w:br/>
              <w:t xml:space="preserve">холестер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9.05.0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сследование уровня        </w:t>
              <w:br/>
              <w:t xml:space="preserve">липопротеинов низкой       </w:t>
              <w:br/>
              <w:t xml:space="preserve">плотности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03.016.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щий (клинический) анализ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4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хокардиограф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01.023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ем (осмотр,             </w:t>
              <w:br/>
              <w:t xml:space="preserve">консультация)              </w:t>
              <w:br/>
              <w:t xml:space="preserve">врача-невропатолога        </w:t>
              <w:br/>
              <w:t xml:space="preserve">первич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5.10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олтеровское               </w:t>
              <w:br/>
              <w:t xml:space="preserve">мониторирование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6.09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нтгенография легки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9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сследование уровня        </w:t>
              <w:br/>
              <w:t>С-реактивного белка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12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лектрокардиография с      </w:t>
              <w:br/>
              <w:t xml:space="preserve">физическими упражнениям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12.1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сследования сердечного    </w:t>
              <w:br/>
              <w:t xml:space="preserve">выброс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12.12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точное мониторирование   </w:t>
              <w:br/>
              <w:t xml:space="preserve">артериального давле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Модель пациента</w:t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зологическая форма: стенокардия</w:t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 по МКБ-10: I20</w:t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за: стабильная</w:t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дия: любая</w:t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ожнение: без осложнений</w:t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е оказания: амбулаторно-поликлиническая помощь</w:t>
      </w:r>
    </w:p>
    <w:p>
      <w:pPr>
        <w:pStyle w:val="ConsNonformat"/>
        <w:widowControl/>
        <w:ind w:right="0" w:hanging="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ConsNormal"/>
        <w:widowControl/>
        <w:ind w:right="0"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ЛЕЧЕНИЕ ИЗ РАСЧЕТА 6 МЕСЯЦЕВ</w:t>
      </w:r>
    </w:p>
    <w:p>
      <w:pPr>
        <w:pStyle w:val="ConsNonformat"/>
        <w:widowControl/>
        <w:ind w:right="0" w:hanging="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астота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1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бор анамнеза и жалоб при  </w:t>
              <w:br/>
              <w:t xml:space="preserve">патологии сердца и    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1.10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ускультация при патологии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2.0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мерение частоты дыха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2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мерение частоты          </w:t>
              <w:br/>
              <w:t xml:space="preserve">сердцебиен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2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значение лекарственной   </w:t>
              <w:br/>
              <w:t xml:space="preserve">терапии при заболеваниях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25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значение диетической     </w:t>
              <w:br/>
              <w:t xml:space="preserve">терапии при заболеваниях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25.1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значение                 </w:t>
              <w:br/>
              <w:t xml:space="preserve">лечебно-оздоровительного   </w:t>
              <w:br/>
              <w:t xml:space="preserve">режима при заболеваниях 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4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хокардиограф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09.05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следование уровня глюкозы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КД  </w:t>
              <w:br/>
              <w:t xml:space="preserve">&lt;***&gt;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едства, влияющие на                  </w:t>
              <w:br/>
              <w:t xml:space="preserve">сердечно-сосудистую систему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нтиангинальные средств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троглицер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01 </w:t>
              <w:br/>
              <w:t xml:space="preserve">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18 г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осорбит      </w:t>
              <w:br/>
              <w:t xml:space="preserve">динитрат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16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осорбит      </w:t>
              <w:br/>
              <w:t xml:space="preserve">мононитрат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2,5 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125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тилэтилпири- </w:t>
              <w:br/>
              <w:t>динола сукцин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80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едства, влияющие на                  </w:t>
              <w:br/>
              <w:t xml:space="preserve">сердечно-сосудистую систему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нтагонисты кальция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рапам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4 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,0 г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илтиазе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1 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,0 г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мплодип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05 </w:t>
              <w:br/>
              <w:t xml:space="preserve">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9 г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федип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4 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,0 г</w:t>
            </w:r>
          </w:p>
        </w:tc>
      </w:tr>
      <w:tr>
        <w:trPr>
          <w:trHeight w:val="60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нальгетики, нестероидные              </w:t>
              <w:br/>
              <w:t xml:space="preserve">противовоспалительные препараты,       </w:t>
              <w:br/>
              <w:t xml:space="preserve">средства для лечения ревматических     </w:t>
              <w:br/>
              <w:t xml:space="preserve">заболеваний и подагры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наркотические           </w:t>
              <w:br/>
              <w:t>анальгетики и нестероидные</w:t>
              <w:br/>
              <w:t xml:space="preserve">противовоспалительные     </w:t>
              <w:br/>
              <w:t xml:space="preserve">средств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цетилсалицило-</w:t>
              <w:br/>
              <w:t xml:space="preserve">вая кисло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1 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,0 г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едства, влияющие на свертывающую     </w:t>
              <w:br/>
              <w:t xml:space="preserve">систему крови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00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нтиагреганты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лопидогре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5 м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3500 </w:t>
              <w:br/>
              <w:t xml:space="preserve">мг    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-----------------------------------</w:t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Анатомо-терапевтическо-химическая классификация.</w:t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*&gt; Ориентировочная дневная доза.</w:t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**&gt; Эквивалентная курсовая доза.</w:t>
      </w:r>
    </w:p>
    <w:p>
      <w:pPr>
        <w:pStyle w:val="ConsNonformat"/>
        <w:widowControl/>
        <w:ind w:right="0" w:hanging="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6:02:00Z</dcterms:created>
  <dc:creator>ConsultantPlus</dc:creator>
  <dc:description/>
  <cp:keywords/>
  <dc:language>en-US</dc:language>
  <cp:lastModifiedBy>User</cp:lastModifiedBy>
  <dcterms:modified xsi:type="dcterms:W3CDTF">2009-07-17T06:02:00Z</dcterms:modified>
  <cp:revision>2</cp:revision>
  <dc:subject/>
  <dc:title>МИНИСТЕРСТВО ЗДРАВООХРАНЕНИЯ И СОЦИАЛЬНОГО РАЗВИТИЯ</dc:title>
</cp:coreProperties>
</file>