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2 ноября 2004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23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АТЕРОСКЛЕРОЗО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стандарт медицинской помощи больным атеросклерозом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атеросклерозом при оказании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И.СТАРОДУ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2.11.2004 г. N 239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АТЕРОСКЛЕРОЗО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Модель пациента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Атеросклероз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70</w:t>
      </w:r>
    </w:p>
    <w:p>
      <w:pPr>
        <w:pStyle w:val="ConsPlusNormal"/>
        <w:widowControl/>
        <w:ind w:firstLine="540"/>
        <w:jc w:val="both"/>
        <w:rPr/>
      </w:pPr>
      <w:r>
        <w:rPr/>
        <w:t>Фаза: первичной диагностики</w:t>
      </w:r>
    </w:p>
    <w:p>
      <w:pPr>
        <w:pStyle w:val="ConsPlusNormal"/>
        <w:widowControl/>
        <w:ind w:firstLine="540"/>
        <w:jc w:val="both"/>
        <w:rPr/>
      </w:pPr>
      <w:r>
        <w:rPr/>
        <w:t>Стадия: критическая ишемия нижних конечностей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е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 при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при патологии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куссия при патологии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патологии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при  </w:t>
              <w:br/>
              <w:t xml:space="preserve">сосудистой пат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 при</w:t>
              <w:br/>
              <w:t xml:space="preserve">сосудистой пат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при сосудистой   </w:t>
              <w:br/>
              <w:t xml:space="preserve">патологи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ускультация при сосудистой</w:t>
              <w:br/>
              <w:t xml:space="preserve">патологи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B03.016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ий (клинический) анализ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6.09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ая             </w:t>
              <w:br/>
              <w:t xml:space="preserve">допплерография артери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2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уплексное сканирование    </w:t>
              <w:br/>
              <w:t xml:space="preserve">артерий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2. ЛЕЧЕНИЕ ВНЕ ОБОСТРЕНИЯ ИЗ РАСЧЕТА 6 МЕСЯЦЕ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 при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при патологии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куссия при патологии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патологии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при  </w:t>
              <w:br/>
              <w:t xml:space="preserve">сосудистой пат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 при</w:t>
              <w:br/>
              <w:t xml:space="preserve">сосудистой патолог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при сосудистой   </w:t>
              <w:br/>
              <w:t xml:space="preserve">патологи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2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ускультация при сосудистой</w:t>
              <w:br/>
              <w:t xml:space="preserve">патологи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B03.016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ий (клинический) анализ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6.09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ая             </w:t>
              <w:br/>
              <w:t xml:space="preserve">допплерография артери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>крупных кровеносных сосуд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    </w:t>
              <w:br/>
              <w:t xml:space="preserve">терапии при заболеваниях   </w:t>
              <w:br/>
              <w:t>крупных кровеносных сосуд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1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    </w:t>
              <w:br/>
              <w:t xml:space="preserve">лечебно-оздоровительного   </w:t>
              <w:br/>
              <w:t xml:space="preserve">режима при заболеваниях    </w:t>
              <w:br/>
              <w:t>крупных кровеносных сосуд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2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уплексное сканирование    </w:t>
              <w:br/>
              <w:t xml:space="preserve">артерий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2160"/>
        <w:gridCol w:w="1485"/>
        <w:gridCol w:w="945"/>
        <w:gridCol w:w="945"/>
      </w:tblGrid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ра-</w:t>
              <w:br/>
              <w:t xml:space="preserve">певтическая </w:t>
              <w:br/>
              <w:t xml:space="preserve">групп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</w:t>
              <w:br/>
              <w:t xml:space="preserve">&lt;***&gt; </w:t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льгетики, нестероидные              </w:t>
              <w:br/>
              <w:t xml:space="preserve">противовоспалительные препараты,       </w:t>
              <w:br/>
              <w:t xml:space="preserve">средства для лечения ревматических     </w:t>
              <w:br/>
              <w:t xml:space="preserve">заболеваний и подагры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наркотические           </w:t>
              <w:br/>
              <w:t>анальгетики и нестероидные</w:t>
              <w:br/>
              <w:t xml:space="preserve">противовоспалительные     </w:t>
              <w:br/>
              <w:t xml:space="preserve">средств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клофенак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3,75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875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бупрофе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50  </w:t>
              <w:br/>
              <w:t xml:space="preserve">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5000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систему          </w:t>
              <w:br/>
              <w:t xml:space="preserve">свертывания крови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агреганты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клопид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опидогре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 м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00 </w:t>
              <w:br/>
              <w:t xml:space="preserve">мг    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                 </w:t>
              <w:br/>
              <w:t xml:space="preserve">сердечно-сосудистую систему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ферические            </w:t>
              <w:br/>
              <w:t xml:space="preserve">вазодилятаторы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нтоксифилли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 м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8000</w:t>
              <w:br/>
              <w:t xml:space="preserve">мг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9:00Z</dcterms:created>
  <dc:creator>ремус</dc:creator>
  <dc:description/>
  <cp:keywords/>
  <dc:language>en-US</dc:language>
  <cp:lastModifiedBy>ремус</cp:lastModifiedBy>
  <dcterms:modified xsi:type="dcterms:W3CDTF">2008-02-05T09:19:00Z</dcterms:modified>
  <cp:revision>1</cp:revision>
  <dc:subject/>
  <dc:title>МИНИСТЕРСТВО ЗДРАВООХРАНЕНИЯ И СОЦИАЛЬНОГО РАЗВИТИЯ</dc:title>
</cp:coreProperties>
</file>