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080" w:leader="none"/>
        </w:tabs>
        <w:spacing w:lineRule="auto" w:line="252" w:before="0" w:after="0"/>
        <w:ind w:left="8460" w:right="531" w:hanging="38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1"/>
        <w:tabs>
          <w:tab w:val="clear" w:pos="708"/>
          <w:tab w:val="left" w:pos="8080" w:leader="none"/>
        </w:tabs>
        <w:spacing w:lineRule="auto" w:line="252" w:before="0" w:after="0"/>
        <w:ind w:left="8460" w:right="531" w:hanging="3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ом Министерства здравоохранения и</w:t>
      </w:r>
    </w:p>
    <w:p>
      <w:pPr>
        <w:pStyle w:val="Heading8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оциального развития Российской Федерации    </w:t>
      </w:r>
    </w:p>
    <w:p>
      <w:pPr>
        <w:pStyle w:val="Heading8"/>
        <w:tabs>
          <w:tab w:val="clear" w:pos="708"/>
          <w:tab w:val="left" w:pos="72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от 14 ноября 2007 г. № 7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МЕДИЦИНСКОЙ ПОМОЩИ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ОЛЬНЫМ С МИЕЛОЛЕЙКОЗОМ И ДРУГИМИ ГЕМОБЛАСТОЗАМИ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ациен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тегория возрастная:</w:t>
      </w:r>
      <w:r>
        <w:rPr>
          <w:rFonts w:cs="Times New Roman CYR" w:ascii="Times New Roman CYR" w:hAnsi="Times New Roman CYR"/>
          <w:sz w:val="28"/>
          <w:szCs w:val="28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хронический миелолейкоз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92.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люба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дия</w:t>
      </w:r>
      <w:r>
        <w:rPr>
          <w:rFonts w:cs="Times New Roman CYR" w:ascii="Times New Roman CYR" w:hAnsi="Times New Roman CYR"/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вне зависимости от осложн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  <w:gridCol w:w="2552"/>
        <w:gridCol w:w="2347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6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бъема лимфоуз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 лейк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формула кров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азка крови для анализа аномалий морфологии эритроцитов, тромбоцитов и лейк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етикулоцито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гемоглоб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кубитальной в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09.05.04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трансфер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трансфер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атр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ьц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ой кислот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железа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 лактатдегидроген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ины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ая реакция на различные инфекции, виру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генов опухолевых кле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цитологического препарата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формулы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хромосомного аппарата (кариоти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истологического препарата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ологическое исследование препаратов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6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елез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химическое исследование препаратов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8.05.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ммунофенотипирование клеток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ациен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тегория возрастная:</w:t>
      </w:r>
      <w:r>
        <w:rPr>
          <w:rFonts w:cs="Times New Roman CYR" w:ascii="Times New Roman CYR" w:hAnsi="Times New Roman CYR"/>
          <w:sz w:val="28"/>
          <w:szCs w:val="28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хронический миелолейкоз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92.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хроническа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дия</w:t>
      </w:r>
      <w:r>
        <w:rPr>
          <w:rFonts w:cs="Times New Roman CYR" w:ascii="Times New Roman CYR" w:hAnsi="Times New Roman CYR"/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вне зависимости от осложне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 ЛЕЧЕНИЕ ИЗ РАСЧЕТА НА 365 Д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  <w:gridCol w:w="2552"/>
        <w:gridCol w:w="2347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6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бъема лимфоуз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лейк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формула кров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азка крови для анализа аномалий морфологии эритроцитов, тромбоцитов и лейк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етикулоцито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гемоглоб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кубитальной в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09.05.04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трансфер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трансфер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атр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ьц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ой кислот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железа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 лактатдегидроген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ины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ая реакция на различные инфекции, виру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генов опухолевых кле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цитологического препарата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формулы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хромосомного аппарата (кариоти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истологического препарата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ологическое исследование препаратов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системы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системы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системы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63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4"/>
        <w:gridCol w:w="53"/>
        <w:gridCol w:w="1979"/>
        <w:gridCol w:w="5830"/>
        <w:gridCol w:w="2268"/>
        <w:gridCol w:w="1518"/>
        <w:gridCol w:w="1600"/>
      </w:tblGrid>
      <w:tr>
        <w:trPr>
          <w:tblHeader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макоте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певтичес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кая групп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Х группа*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Д**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Д***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b w:val="false"/>
                <w:sz w:val="28"/>
                <w:szCs w:val="28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eastAsia="MS Mincho;Arial Unicode MS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7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404" w:hanging="0"/>
              <w:rPr>
                <w:rFonts w:ascii="Times New Roman" w:hAnsi="Times New Roman" w:eastAsia="MS Mincho;Arial Unicode MS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b w:val="false"/>
                <w:i/>
                <w:sz w:val="28"/>
                <w:szCs w:val="28"/>
              </w:rPr>
              <w:t>Ингибиторы тирозинкин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тиниб (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 м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>000 мг</w:t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Сопутствующие средства для лечения опухо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граст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6 млн.М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6 млн.МЕ</w:t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rFonts w:eastAsia="MS Mincho;Arial Unicode MS"/>
                <w:b w:val="false"/>
                <w:i/>
              </w:rPr>
              <w:t>Цитостат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0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ульфан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,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мг</w:t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карбамид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мг</w:t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араби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 мг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едства для профилактики и лечения инфекций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Противовирус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43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альфа –2а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 млн.М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5 млн.МЕ</w:t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альфа –2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 млн.М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5 млн.МЕ</w:t>
            </w:r>
          </w:p>
        </w:tc>
      </w:tr>
      <w:tr>
        <w:trPr>
          <w:cantSplit w:val="true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ьгетики, нестероидные противовоспалительные препара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ревматических заболеваний и пода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 для лечения пода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             </w:t>
            </w:r>
            <w:r>
              <w:rPr>
                <w:b w:val="false"/>
                <w:i w:val="false"/>
                <w:sz w:val="28"/>
                <w:szCs w:val="28"/>
              </w:rPr>
              <w:t>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опуринол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 мг</w:t>
            </w:r>
          </w:p>
        </w:tc>
      </w:tr>
    </w:tbl>
    <w:p>
      <w:pPr>
        <w:pStyle w:val="Normal"/>
        <w:rPr/>
      </w:pPr>
      <w:r>
        <w:rPr/>
        <w:t>*-анатомо-терапевтическо-химическая классификация</w:t>
      </w:r>
    </w:p>
    <w:p>
      <w:pPr>
        <w:pStyle w:val="Normal"/>
        <w:rPr/>
      </w:pPr>
      <w:r>
        <w:rPr/>
        <w:t>**-ориентировочная дневная доза</w:t>
      </w:r>
    </w:p>
    <w:p>
      <w:pPr>
        <w:pStyle w:val="Normal"/>
        <w:rPr/>
      </w:pPr>
      <w:r>
        <w:rPr/>
        <w:t>***-эквивалентная курсовая доз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(**) </w:t>
      </w:r>
      <w:r>
        <w:rPr>
          <w:sz w:val="28"/>
          <w:szCs w:val="28"/>
        </w:rPr>
        <w:t>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ациент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тегория возрастная:</w:t>
      </w:r>
      <w:r>
        <w:rPr>
          <w:rFonts w:cs="Times New Roman CYR" w:ascii="Times New Roman CYR" w:hAnsi="Times New Roman CYR"/>
          <w:sz w:val="28"/>
          <w:szCs w:val="28"/>
        </w:rPr>
        <w:t xml:space="preserve"> 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:</w:t>
      </w:r>
      <w:r>
        <w:rPr>
          <w:sz w:val="28"/>
          <w:szCs w:val="28"/>
        </w:rPr>
        <w:t xml:space="preserve"> хронический миелолейкоз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92.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за:</w:t>
      </w:r>
      <w:r>
        <w:rPr>
          <w:sz w:val="28"/>
          <w:szCs w:val="28"/>
        </w:rPr>
        <w:t xml:space="preserve"> акселерация и бластный криз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дия</w:t>
      </w:r>
      <w:r>
        <w:rPr>
          <w:rFonts w:cs="Times New Roman CYR" w:ascii="Times New Roman CYR" w:hAnsi="Times New Roman CYR"/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:</w:t>
      </w:r>
      <w:r>
        <w:rPr>
          <w:sz w:val="28"/>
          <w:szCs w:val="28"/>
        </w:rPr>
        <w:t xml:space="preserve"> вне зависимости от наличия  осложн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е оказания:</w:t>
      </w:r>
      <w:r>
        <w:rPr>
          <w:sz w:val="28"/>
          <w:szCs w:val="28"/>
        </w:rPr>
        <w:t xml:space="preserve"> амбулаторно-поликлиническая помощ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. ЛЕЧЕНИЕ ИЗ РАСЧЕТА НА 365 Д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  <w:gridCol w:w="2552"/>
        <w:gridCol w:w="2347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болезнях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6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бъема лимфоуз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лейк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формула кров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азка крови для анализа аномалий морфологии эритроцитов, тромбоцитов и лейкоц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етикулоцито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гемоглоб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кубитальной в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09.05.04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трансфер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трансфер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атр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ьция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ой кислот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железа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 лактатдегидрогеназы в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ины сыворотк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ая реакция на различные инфекции, виру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я генов опухолевых кле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цитологического препарата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формулы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хромосомного аппарата (кариоти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истологического препарата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ологическое исследование препаратов костного моз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5.0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системы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5.0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системы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5.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системы органов кроветворения и кр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53"/>
        <w:gridCol w:w="1979"/>
        <w:gridCol w:w="5688"/>
        <w:gridCol w:w="1701"/>
        <w:gridCol w:w="1803"/>
        <w:gridCol w:w="1733"/>
      </w:tblGrid>
      <w:tr>
        <w:trPr>
          <w:tblHeader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макоте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певтичес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кая групп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Х группа*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Д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Д***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MS Mincho;Arial Unicode MS" w:cs="Times New Roman" w:ascii="Times New Roman" w:hAnsi="Times New Roman"/>
                <w:b w:val="false"/>
                <w:sz w:val="28"/>
                <w:szCs w:val="28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Ингибиторы тирозинкин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тиниб (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 м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9</w:t>
            </w:r>
            <w:r>
              <w:rPr>
                <w:sz w:val="28"/>
                <w:szCs w:val="28"/>
              </w:rPr>
              <w:t>000 мг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i/>
                <w:sz w:val="28"/>
                <w:szCs w:val="28"/>
              </w:rPr>
              <w:t>Сопутствующие средства для лечения опух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граст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6 млн.М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6 млн.МЕ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rFonts w:eastAsia="MS Mincho;Arial Unicode MS"/>
                <w:b w:val="false"/>
                <w:i/>
              </w:rPr>
              <w:t>Цитостатически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</w:t>
            </w:r>
            <w:r>
              <w:rPr>
                <w:b w:val="false"/>
              </w:rPr>
              <w:t>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ульфан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мг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карбамид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мг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ксоруб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даруби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еркаптопурин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раб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 мг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ьгетики, нестероидные противовоспалительные препара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ревматических заболеваний и пода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 для лечения пода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опуринол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 мг</w:t>
            </w:r>
          </w:p>
        </w:tc>
      </w:tr>
    </w:tbl>
    <w:p>
      <w:pPr>
        <w:pStyle w:val="Normal"/>
        <w:rPr/>
      </w:pPr>
      <w:r>
        <w:rPr/>
        <w:t>*-анатомо-терапевтическо-химическая классификация</w:t>
      </w:r>
    </w:p>
    <w:p>
      <w:pPr>
        <w:pStyle w:val="Normal"/>
        <w:rPr/>
      </w:pPr>
      <w:r>
        <w:rPr/>
        <w:t>**-ориентировочная дневная доза</w:t>
      </w:r>
    </w:p>
    <w:p>
      <w:pPr>
        <w:pStyle w:val="Normal"/>
        <w:rPr/>
      </w:pPr>
      <w:r>
        <w:rPr/>
        <w:t>***-эквивалентная курсовая до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(**) </w:t>
      </w:r>
      <w:r>
        <w:rPr>
          <w:sz w:val="28"/>
          <w:szCs w:val="28"/>
        </w:rPr>
        <w:t>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</w:t>
        <w:tab/>
        <w:t>Модель пациен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тегория возрастная:</w:t>
      </w:r>
      <w:r>
        <w:rPr>
          <w:rFonts w:cs="Times New Roman CYR" w:ascii="Times New Roman CYR" w:hAnsi="Times New Roman CYR"/>
          <w:sz w:val="28"/>
          <w:szCs w:val="28"/>
        </w:rPr>
        <w:t xml:space="preserve"> взрослы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зологическая форма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sz w:val="28"/>
          <w:szCs w:val="20"/>
        </w:rPr>
        <w:t>множественная миелома, макроглобулинемия Вальденстрем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д по МКБ-10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0"/>
        </w:rPr>
        <w:t>C90.0, С88.0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аза</w:t>
      </w:r>
      <w:r>
        <w:rPr>
          <w:rFonts w:cs="Times New Roman CYR" w:ascii="Times New Roman CYR" w:hAnsi="Times New Roman CYR"/>
          <w:sz w:val="28"/>
          <w:szCs w:val="28"/>
        </w:rPr>
        <w:t>: люба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дия</w:t>
      </w:r>
      <w:r>
        <w:rPr>
          <w:rFonts w:cs="Times New Roman CYR" w:ascii="Times New Roman CYR" w:hAnsi="Times New Roman CYR"/>
          <w:sz w:val="28"/>
          <w:szCs w:val="28"/>
        </w:rPr>
        <w:t>: люба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ложнение</w:t>
      </w:r>
      <w:r>
        <w:rPr>
          <w:rFonts w:cs="Times New Roman CYR" w:ascii="Times New Roman CYR" w:hAnsi="Times New Roman CYR"/>
          <w:sz w:val="28"/>
          <w:szCs w:val="28"/>
        </w:rPr>
        <w:t>: вне зависимости от  наличия осложнен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ловие оказания</w:t>
      </w:r>
      <w:r>
        <w:rPr>
          <w:rFonts w:cs="Times New Roman CYR" w:ascii="Times New Roman CYR" w:hAnsi="Times New Roman CYR"/>
          <w:sz w:val="28"/>
          <w:szCs w:val="28"/>
        </w:rPr>
        <w:t>: амбулаторно-поликлиническая помощ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4.1 ДИАГНОСТИКА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0"/>
        <w:gridCol w:w="2340"/>
        <w:gridCol w:w="18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1.31.009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1.31.010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1.31.01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скультация общетерапевтическ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3.16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зофагогастродуоденоскоп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4.06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ое исследование селезен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4.10.00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хокардиограф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4.14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ьтразвуковое исследование печен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4.28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ьтразвуковое исследование почек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5.03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гнитно-резонансная томография костной ткан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0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генография всего черепа, в одной или более проек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1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дорсального отдела позвоночн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1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пояснично-крестцового отдела позвоночн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1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позвоночника, специальные исследования и проек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2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ключиц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2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ребе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2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грудин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3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всего т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3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плеч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3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лопа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4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бедренной к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4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диафиза бедренной к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5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костей лицевого череп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5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нтгенография пораженной части костного скелет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нтгенография легких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6.31.00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8.0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</w:rPr>
            </w:pPr>
            <w:r>
              <w:rPr>
                <w:sz w:val="28"/>
              </w:rPr>
              <w:t>Цитологическое исследование мазка костного мозга (подсчет формулы костного моз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</w:t>
            </w:r>
            <w:r>
              <w:rPr>
                <w:b w:val="false"/>
                <w:i w:val="false"/>
                <w:sz w:val="28"/>
                <w:szCs w:val="28"/>
              </w:rPr>
              <w:t>08.05.00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лейкоцито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08.05.00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ношение лейкоцитов в крови (подсчет формулы кров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</w:t>
            </w:r>
            <w:r>
              <w:rPr>
                <w:b w:val="false"/>
                <w:i w:val="false"/>
                <w:sz w:val="28"/>
                <w:szCs w:val="28"/>
              </w:rPr>
              <w:t>09.05.00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гемоглобина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</w:t>
            </w:r>
            <w:r>
              <w:rPr>
                <w:b w:val="false"/>
                <w:i w:val="false"/>
                <w:sz w:val="28"/>
                <w:szCs w:val="28"/>
              </w:rPr>
              <w:t>12.0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оседания эритроци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</w:t>
            </w:r>
            <w:r>
              <w:rPr>
                <w:b w:val="false"/>
                <w:i w:val="false"/>
                <w:sz w:val="28"/>
                <w:szCs w:val="28"/>
              </w:rPr>
              <w:t>08.05.00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эритроцито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</w:t>
            </w:r>
            <w:r>
              <w:rPr>
                <w:b w:val="false"/>
                <w:i w:val="false"/>
                <w:sz w:val="28"/>
                <w:szCs w:val="28"/>
              </w:rPr>
              <w:t>08.05.00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тромбоцито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8.05.00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ретикулоцито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0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вязкости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05.00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гематокри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05.0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глобулин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05.01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ьбумин/глобулинового соотношения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ьбумин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0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С-реактивного белк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глобулиновых фракций в кров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мочевин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9.05.01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мочевой кислот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2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2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билирубин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2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3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натрия в кров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3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калия в кров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3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общего кальция в кров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3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следование уровня лактатдегидрогеназы в кров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05.04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спарат-трансаминаз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анин-трансаминаз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щелочной фосфатаз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5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сывороточных иммуноглобулинов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0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железа в сыворотке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28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осадка моч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28.00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28.02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а моч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28.02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28.03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уровня белка Бенс-Джонса в моч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28.03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арапротеина в моч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1.05.00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зятие крови из пальц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9.05.19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активности фактора I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9.05.19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пределение активности фактора VIII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12.05.02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тромбинового времени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12.05.03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следование активности и свойств фактора Виллебранд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12.05.042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04.06.002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ое исследование лимфоузл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A26.06.049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color w:val="000000"/>
                <w:sz w:val="28"/>
                <w:lang w:eastAsia="ar-SA"/>
              </w:rPr>
              <w:t xml:space="preserve">Определение антител класса </w:t>
            </w:r>
            <w:r>
              <w:rPr>
                <w:color w:val="000000"/>
                <w:sz w:val="28"/>
                <w:lang w:val="en-US" w:eastAsia="ar-SA"/>
              </w:rPr>
              <w:t>M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G</w:t>
            </w:r>
            <w:r>
              <w:rPr>
                <w:color w:val="000000"/>
                <w:sz w:val="28"/>
                <w:lang w:eastAsia="ar-SA"/>
              </w:rPr>
              <w:t xml:space="preserve"> (</w:t>
            </w:r>
            <w:r>
              <w:rPr>
                <w:color w:val="000000"/>
                <w:sz w:val="28"/>
                <w:lang w:val="en-US" w:eastAsia="ar-SA"/>
              </w:rPr>
              <w:t>IgM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IgG</w:t>
            </w:r>
            <w:r>
              <w:rPr>
                <w:color w:val="000000"/>
                <w:sz w:val="28"/>
                <w:lang w:eastAsia="ar-SA"/>
              </w:rPr>
              <w:t xml:space="preserve">) к  </w:t>
            </w:r>
            <w:r>
              <w:rPr>
                <w:color w:val="000000"/>
                <w:sz w:val="28"/>
                <w:lang w:val="en-US" w:eastAsia="ar-SA"/>
              </w:rPr>
              <w:t>Human</w:t>
            </w: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val="en-US" w:eastAsia="ar-SA"/>
              </w:rPr>
              <w:t>immunodeficiency</w:t>
            </w: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val="en-US" w:eastAsia="ar-SA"/>
              </w:rPr>
              <w:t>virus</w:t>
            </w: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val="en-US" w:eastAsia="ar-SA"/>
              </w:rPr>
              <w:t>HIV</w:t>
            </w:r>
            <w:r>
              <w:rPr>
                <w:color w:val="000000"/>
                <w:sz w:val="28"/>
                <w:lang w:eastAsia="ar-SA"/>
              </w:rPr>
              <w:t xml:space="preserve"> 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мазка крови для анализа аномалий морфологии эритроцитов, тромбоцитов и лейкоцитов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6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caps/>
          <w:sz w:val="28"/>
        </w:rPr>
        <w:t>4.2. ЛЕЧЕНИЕ</w:t>
      </w:r>
      <w:r>
        <w:rPr/>
        <w:t xml:space="preserve"> ИЗ РАСЧЕТА 365 ДНЕЙ</w:t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236"/>
        <w:gridCol w:w="2340"/>
        <w:gridCol w:w="180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1.31.009</w:t>
            </w:r>
          </w:p>
        </w:tc>
        <w:tc>
          <w:tcPr>
            <w:tcW w:w="9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1.31.010</w:t>
            </w:r>
          </w:p>
        </w:tc>
        <w:tc>
          <w:tcPr>
            <w:tcW w:w="9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1.31.011</w:t>
            </w:r>
          </w:p>
        </w:tc>
        <w:tc>
          <w:tcPr>
            <w:tcW w:w="9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1.31.01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ускультация общетерапевтическ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1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массы те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3.005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рение рос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09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рение частоты дых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10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12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пульс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2.12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2.31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мометрия общ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5.10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страция электрокардиограм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5.10.007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</w:rPr>
            </w:pPr>
            <w:r>
              <w:rPr>
                <w:sz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20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позвоночника в динами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3.058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пораженной части костного скел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6.09.008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нтгенография легки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6.31.007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</w:t>
            </w:r>
            <w:r>
              <w:rPr>
                <w:b w:val="false"/>
                <w:i w:val="false"/>
                <w:sz w:val="28"/>
                <w:szCs w:val="28"/>
              </w:rPr>
              <w:t>08.05.00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эритроцито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</w:t>
            </w:r>
            <w:r>
              <w:rPr>
                <w:b w:val="false"/>
                <w:i w:val="false"/>
                <w:sz w:val="28"/>
                <w:szCs w:val="28"/>
              </w:rPr>
              <w:t>08.05.004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лейкоцито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</w:t>
            </w:r>
            <w:r>
              <w:rPr>
                <w:b w:val="false"/>
                <w:i w:val="false"/>
                <w:sz w:val="28"/>
                <w:szCs w:val="28"/>
              </w:rPr>
              <w:t>08.05.005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тромбоцито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08.05.006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отношение лейкоцитов в крови (подсчет формулы кров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05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вязкости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szCs w:val="24"/>
              </w:rPr>
              <w:t>А</w:t>
            </w:r>
            <w:r>
              <w:rPr>
                <w:b w:val="false"/>
                <w:szCs w:val="24"/>
              </w:rPr>
              <w:t>09.05.00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общего гемоглобина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0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05.01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общего глобулин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05.01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ьбумин/глобулинового соотношения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уровня альбумин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7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мочевин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18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мочевой кислот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20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креатинин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30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натрия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3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калия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9.05.03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общего кальция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39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лактатдегидрогеназ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аланин-трансаминаз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5.046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щелочной фосфатазы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09.05.055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уровня сывороточных иммуноглобулинов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07.005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роскопическое исследование отделяемого из полости рта на чувствительность к антибактериальным и противогрибковым средства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19.01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робиологическое исследование на чувствительность к антибактериальным и противогрибковым средства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28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осадка моч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09.28.00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9.28.02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9.05.19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активности фактора I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09.05.194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пределение активности фактора VIII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12.05.018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сследование фибринолитической активност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12.05.028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ределение тромбинового времени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12.05.038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следование активности и свойств фактора Виллибранда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12.05.04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04.06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ьтразвуковое исследование лимфоузл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2.05.004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ба на совместимость перед переливанием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2.06.019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следование «ревматоидных факторов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12.28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функции нефронов (клиренс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2.28.00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сты тубулярной реабсорб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3.30.00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сихотерап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4.31.014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ценка интенсивности бо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25.05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 лекарственной терапии при заболеваниях системы органов кроветворения и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05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начение диетической терапии при заболеваниях системы органов кроветворения и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25.05.00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left"/>
              <w:rPr/>
            </w:pPr>
            <w:r>
              <w:rPr/>
              <w:t>Назначение лечебно-оздоровительного режима при заболеваниях системы органов кроветворения и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0</w:t>
            </w:r>
          </w:p>
        </w:tc>
      </w:tr>
      <w:tr>
        <w:trPr>
          <w:trHeight w:val="374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"/>
              <w:snapToGrid w:val="false"/>
              <w:spacing w:lineRule="atLeast" w:line="100"/>
              <w:rPr>
                <w:color w:val="000000"/>
                <w:sz w:val="28"/>
                <w:szCs w:val="24"/>
                <w:lang w:val="en-US" w:eastAsia="ar-SA"/>
              </w:rPr>
            </w:pPr>
            <w:r>
              <w:rPr>
                <w:color w:val="000000"/>
                <w:sz w:val="28"/>
                <w:szCs w:val="24"/>
                <w:lang w:val="en-US" w:eastAsia="ar-SA"/>
              </w:rPr>
              <w:t>A26.05.001</w:t>
            </w:r>
          </w:p>
        </w:tc>
        <w:tc>
          <w:tcPr>
            <w:tcW w:w="9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актериологическое исследование крови на стерильность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A26.05.005</w:t>
            </w:r>
          </w:p>
        </w:tc>
        <w:tc>
          <w:tcPr>
            <w:tcW w:w="9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икробиологическое исследование крови на грибы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A26.06.016</w:t>
            </w:r>
          </w:p>
        </w:tc>
        <w:tc>
          <w:tcPr>
            <w:tcW w:w="9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Определение антител класса А, </w:t>
            </w:r>
            <w:r>
              <w:rPr>
                <w:color w:val="000000"/>
                <w:sz w:val="28"/>
                <w:lang w:val="en-US" w:eastAsia="ar-SA"/>
              </w:rPr>
              <w:t>M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G</w:t>
            </w:r>
            <w:r>
              <w:rPr>
                <w:color w:val="000000"/>
                <w:sz w:val="28"/>
                <w:lang w:eastAsia="ar-SA"/>
              </w:rPr>
              <w:t xml:space="preserve"> (</w:t>
            </w:r>
            <w:r>
              <w:rPr>
                <w:color w:val="000000"/>
                <w:sz w:val="28"/>
                <w:lang w:val="en-US" w:eastAsia="ar-SA"/>
              </w:rPr>
              <w:t>IgA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IgM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IgG</w:t>
            </w:r>
            <w:r>
              <w:rPr>
                <w:color w:val="000000"/>
                <w:sz w:val="28"/>
                <w:lang w:eastAsia="ar-SA"/>
              </w:rPr>
              <w:t xml:space="preserve">) к </w:t>
            </w:r>
            <w:r>
              <w:rPr>
                <w:color w:val="000000"/>
                <w:sz w:val="28"/>
                <w:lang w:val="en-US" w:eastAsia="ar-SA"/>
              </w:rPr>
              <w:t>Chlamydia</w:t>
            </w: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val="en-US" w:eastAsia="ar-SA"/>
              </w:rPr>
              <w:t>pneumoniae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2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A26.06.022</w:t>
            </w:r>
          </w:p>
        </w:tc>
        <w:tc>
          <w:tcPr>
            <w:tcW w:w="9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Определение антител класса </w:t>
            </w:r>
            <w:r>
              <w:rPr>
                <w:color w:val="000000"/>
                <w:sz w:val="28"/>
                <w:lang w:val="en-US" w:eastAsia="ar-SA"/>
              </w:rPr>
              <w:t>M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G</w:t>
            </w:r>
            <w:r>
              <w:rPr>
                <w:color w:val="000000"/>
                <w:sz w:val="28"/>
                <w:lang w:eastAsia="ar-SA"/>
              </w:rPr>
              <w:t xml:space="preserve"> (</w:t>
            </w:r>
            <w:r>
              <w:rPr>
                <w:color w:val="000000"/>
                <w:sz w:val="28"/>
                <w:lang w:val="en-US" w:eastAsia="ar-SA"/>
              </w:rPr>
              <w:t>IgM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IgG</w:t>
            </w:r>
            <w:r>
              <w:rPr>
                <w:color w:val="000000"/>
                <w:sz w:val="28"/>
                <w:lang w:eastAsia="ar-SA"/>
              </w:rPr>
              <w:t xml:space="preserve">) к </w:t>
            </w:r>
            <w:r>
              <w:rPr>
                <w:color w:val="000000"/>
                <w:sz w:val="28"/>
                <w:lang w:val="en-US" w:eastAsia="ar-SA"/>
              </w:rPr>
              <w:t>Cytomegalovirus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A26.06.028</w:t>
            </w:r>
          </w:p>
        </w:tc>
        <w:tc>
          <w:tcPr>
            <w:tcW w:w="9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Определение антител  класса </w:t>
            </w:r>
            <w:r>
              <w:rPr>
                <w:color w:val="000000"/>
                <w:sz w:val="28"/>
                <w:lang w:val="en-US" w:eastAsia="ar-SA"/>
              </w:rPr>
              <w:t>M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G</w:t>
            </w:r>
            <w:r>
              <w:rPr>
                <w:color w:val="000000"/>
                <w:sz w:val="28"/>
                <w:lang w:eastAsia="ar-SA"/>
              </w:rPr>
              <w:t xml:space="preserve"> (</w:t>
            </w:r>
            <w:r>
              <w:rPr>
                <w:color w:val="000000"/>
                <w:sz w:val="28"/>
                <w:lang w:val="en-US" w:eastAsia="ar-SA"/>
              </w:rPr>
              <w:t>IgM</w:t>
            </w:r>
            <w:r>
              <w:rPr>
                <w:color w:val="000000"/>
                <w:sz w:val="28"/>
                <w:lang w:eastAsia="ar-SA"/>
              </w:rPr>
              <w:t xml:space="preserve">, </w:t>
            </w:r>
            <w:r>
              <w:rPr>
                <w:color w:val="000000"/>
                <w:sz w:val="28"/>
                <w:lang w:val="en-US" w:eastAsia="ar-SA"/>
              </w:rPr>
              <w:t>IgG</w:t>
            </w:r>
            <w:r>
              <w:rPr>
                <w:color w:val="000000"/>
                <w:sz w:val="28"/>
                <w:lang w:eastAsia="ar-SA"/>
              </w:rPr>
              <w:t xml:space="preserve">) к </w:t>
            </w:r>
            <w:r>
              <w:rPr>
                <w:color w:val="000000"/>
                <w:sz w:val="28"/>
                <w:lang w:val="en-US" w:eastAsia="ar-SA"/>
              </w:rPr>
              <w:t>Epstein</w:t>
            </w:r>
            <w:r>
              <w:rPr>
                <w:color w:val="000000"/>
                <w:sz w:val="28"/>
                <w:lang w:eastAsia="ar-SA"/>
              </w:rPr>
              <w:t xml:space="preserve"> - </w:t>
            </w:r>
            <w:r>
              <w:rPr>
                <w:color w:val="000000"/>
                <w:sz w:val="28"/>
                <w:lang w:val="en-US" w:eastAsia="ar-SA"/>
              </w:rPr>
              <w:t>Barr</w:t>
            </w: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val="en-US" w:eastAsia="ar-SA"/>
              </w:rPr>
              <w:t>virus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A26.31.004</w:t>
            </w:r>
          </w:p>
        </w:tc>
        <w:tc>
          <w:tcPr>
            <w:tcW w:w="9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пределение чувствительности микроорганизмов к антибиотикам и другим препаратам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5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</w:t>
            </w:r>
          </w:p>
        </w:tc>
      </w:tr>
      <w:tr>
        <w:trPr>
          <w:trHeight w:val="388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bCs/>
                <w:sz w:val="28"/>
              </w:rPr>
              <w:t>07.01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ая лучевая терапия мягких ткан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4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А07.03.002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Дистанционная гамма терапия при поражении кост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4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03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переломах кост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48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03.00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ание при переломах кост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03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обилизация при переломах кост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03.005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корсета при патологии грудного отдела позвоночн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5.03.006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корсета при патологии поясничного отдела позвоночн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9.03.00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физкультура при переломах позвоночн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9.03.002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физкультура при заболеваниях  позвоночн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19.03.003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физкультура при переломах кост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1</w:t>
            </w:r>
          </w:p>
        </w:tc>
        <w:tc>
          <w:tcPr>
            <w:tcW w:w="9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продуктов паракоагуляции в кров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</w:tbl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800"/>
        <w:gridCol w:w="5220"/>
        <w:gridCol w:w="2336"/>
        <w:gridCol w:w="1800"/>
        <w:gridCol w:w="1800"/>
      </w:tblGrid>
      <w:tr>
        <w:trPr>
          <w:tblHeader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макоте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певтичес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кая груп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Х группа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Д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Д***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rFonts w:eastAsia="MS Mincho;Arial Unicode MS"/>
                <w:sz w:val="28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rFonts w:eastAsia="MS Mincho;Arial Unicode MS"/>
                <w:i/>
                <w:sz w:val="28"/>
              </w:rPr>
              <w:t>Цитостатически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sz w:val="28"/>
                <w:szCs w:val="28"/>
              </w:rPr>
              <w:t>Бортез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</w:rPr>
              <w:t>миб (*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 мг</w:t>
            </w:r>
          </w:p>
        </w:tc>
      </w:tr>
      <w:tr>
        <w:trPr>
          <w:trHeight w:val="373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усти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 м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 мг</w:t>
            </w:r>
          </w:p>
        </w:tc>
      </w:tr>
      <w:tr>
        <w:trPr>
          <w:trHeight w:val="50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 xml:space="preserve">Винкристин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 альфа-2а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млн.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млн. ЕД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елфала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дарабин (*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Циклофосфамид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rFonts w:eastAsia="MS Mincho;Arial Unicode MS"/>
                <w:i/>
                <w:sz w:val="28"/>
              </w:rPr>
              <w:t>Сопутствующие средства для лечения опухол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Золедроновая кислота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дансетро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 мг</w:t>
            </w:r>
          </w:p>
        </w:tc>
      </w:tr>
      <w:tr>
        <w:trPr>
          <w:cantSplit w:val="true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Гормоны и средства, влияющие на эндокринную систем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i/>
                <w:i/>
                <w:sz w:val="28"/>
              </w:rPr>
            </w:pPr>
            <w:r>
              <w:rPr>
                <w:rFonts w:eastAsia="MS Mincho;Arial Unicode MS"/>
                <w:i/>
                <w:sz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саметазо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0мг</w:t>
            </w:r>
          </w:p>
        </w:tc>
      </w:tr>
      <w:tr>
        <w:trPr>
          <w:cantSplit w:val="true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Arial Unicode MS"/>
                <w:i/>
                <w:i/>
                <w:sz w:val="28"/>
              </w:rPr>
            </w:pPr>
            <w:r>
              <w:rPr>
                <w:rFonts w:eastAsia="MS Mincho;Arial Unicode MS"/>
                <w:i/>
                <w:sz w:val="28"/>
              </w:rPr>
              <w:t>Антибактериальны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Амоксициллин+Клавулановая кислота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Амикаци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Ко-тримоксазол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6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6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8"/>
                <w:highlight w:val="yellow"/>
              </w:rPr>
            </w:pPr>
            <w:r>
              <w:rPr>
                <w:color w:val="808080"/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8"/>
                <w:highlight w:val="yellow"/>
              </w:rPr>
            </w:pPr>
            <w:r>
              <w:rPr>
                <w:i/>
                <w:color w:val="808080"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Ципрофлоксаци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8"/>
                <w:highlight w:val="yellow"/>
              </w:rPr>
            </w:pPr>
            <w:r>
              <w:rPr>
                <w:color w:val="808080"/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8"/>
                <w:highlight w:val="yellow"/>
              </w:rPr>
            </w:pPr>
            <w:r>
              <w:rPr>
                <w:i/>
                <w:color w:val="808080"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Цефтриаксо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0 м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00 мг 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8"/>
                <w:highlight w:val="yellow"/>
              </w:rPr>
            </w:pPr>
            <w:r>
              <w:rPr>
                <w:color w:val="808080"/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8"/>
                <w:highlight w:val="yellow"/>
              </w:rPr>
            </w:pPr>
            <w:r>
              <w:rPr>
                <w:i/>
                <w:color w:val="808080"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Цефоперазо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00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Arial Unicode MS"/>
                <w:i/>
                <w:i/>
                <w:sz w:val="28"/>
              </w:rPr>
            </w:pPr>
            <w:r>
              <w:rPr>
                <w:rFonts w:eastAsia="MS Mincho;Arial Unicode MS"/>
                <w:i/>
                <w:sz w:val="28"/>
              </w:rPr>
              <w:t>Противогрибковые препара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Итраконазол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Флуконазол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Противовирусны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кловир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протозойные и противомалярийны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Метронидазол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 мг</w:t>
            </w:r>
          </w:p>
        </w:tc>
      </w:tr>
      <w:tr>
        <w:trPr>
          <w:cantSplit w:val="true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7808" w:leader="none"/>
              </w:tabs>
              <w:spacing w:before="240" w:after="60"/>
              <w:rPr/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8"/>
                <w:highlight w:val="yellow"/>
              </w:rPr>
            </w:pPr>
            <w:r>
              <w:rPr>
                <w:color w:val="808080"/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i/>
                <w:i/>
                <w:sz w:val="28"/>
              </w:rPr>
            </w:pPr>
            <w:r>
              <w:rPr>
                <w:rFonts w:eastAsia="MS Mincho;Arial Unicode MS"/>
                <w:i/>
                <w:sz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8"/>
                <w:highlight w:val="yellow"/>
              </w:rPr>
            </w:pPr>
            <w:r>
              <w:rPr>
                <w:color w:val="808080"/>
                <w:sz w:val="28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8"/>
                <w:highlight w:val="yellow"/>
              </w:rPr>
            </w:pPr>
            <w:r>
              <w:rPr>
                <w:i/>
                <w:color w:val="808080"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Диклофенак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8"/>
                <w:highlight w:val="yellow"/>
              </w:rPr>
            </w:pPr>
            <w:r>
              <w:rPr>
                <w:color w:val="808080"/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8"/>
                <w:highlight w:val="yellow"/>
              </w:rPr>
            </w:pPr>
            <w:r>
              <w:rPr>
                <w:i/>
                <w:color w:val="808080"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Кеторолак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  <w:color w:val="808080"/>
                <w:sz w:val="28"/>
              </w:rPr>
            </w:pPr>
            <w:r>
              <w:rPr>
                <w:rFonts w:eastAsia="MS Mincho;Arial Unicode MS"/>
                <w:b/>
                <w:color w:val="808080"/>
                <w:sz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i/>
                <w:i/>
                <w:sz w:val="28"/>
              </w:rPr>
            </w:pPr>
            <w:r>
              <w:rPr>
                <w:rFonts w:eastAsia="MS Mincho;Arial Unicode MS"/>
                <w:i/>
                <w:sz w:val="28"/>
              </w:rPr>
              <w:t>Средства для лечения подаг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  <w:color w:val="808080"/>
                <w:sz w:val="28"/>
              </w:rPr>
            </w:pPr>
            <w:r>
              <w:rPr>
                <w:rFonts w:eastAsia="MS Mincho;Arial Unicode MS"/>
                <w:b/>
                <w:color w:val="808080"/>
                <w:sz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  <w:sz w:val="28"/>
              </w:rPr>
            </w:pPr>
            <w:r>
              <w:rPr>
                <w:rFonts w:eastAsia="MS Mincho;Arial Unicode MS"/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лопуринол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0 мг</w:t>
            </w:r>
          </w:p>
        </w:tc>
      </w:tr>
      <w:tr>
        <w:trPr>
          <w:cantSplit w:val="true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S Mincho;Arial Unicode MS"/>
                <w:sz w:val="28"/>
              </w:rPr>
              <w:t>Средства для лечения аллергических реакц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  <w:color w:val="808080"/>
                <w:sz w:val="28"/>
              </w:rPr>
            </w:pPr>
            <w:r>
              <w:rPr>
                <w:rFonts w:eastAsia="MS Mincho;Arial Unicode MS"/>
                <w:b/>
                <w:color w:val="808080"/>
                <w:sz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i/>
                <w:i/>
                <w:sz w:val="28"/>
              </w:rPr>
            </w:pPr>
            <w:r>
              <w:rPr>
                <w:rFonts w:eastAsia="MS Mincho;Arial Unicode MS"/>
                <w:i/>
                <w:sz w:val="28"/>
              </w:rPr>
              <w:t>Антигистаминны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  <w:color w:val="808080"/>
                <w:sz w:val="28"/>
              </w:rPr>
            </w:pPr>
            <w:r>
              <w:rPr>
                <w:rFonts w:eastAsia="MS Mincho;Arial Unicode MS"/>
                <w:b/>
                <w:color w:val="808080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  <w:color w:val="808080"/>
                <w:sz w:val="28"/>
              </w:rPr>
            </w:pPr>
            <w:r>
              <w:rPr>
                <w:rFonts w:eastAsia="MS Mincho;Arial Unicode MS"/>
                <w:b/>
                <w:color w:val="808080"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Клемасти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  <w:color w:val="808080"/>
                <w:sz w:val="28"/>
              </w:rPr>
            </w:pPr>
            <w:r>
              <w:rPr>
                <w:rFonts w:eastAsia="MS Mincho;Arial Unicode MS"/>
                <w:b/>
                <w:color w:val="80808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MS Mincho;Arial Unicode MS"/>
                <w:b/>
                <w:b/>
                <w:color w:val="808080"/>
                <w:sz w:val="28"/>
              </w:rPr>
            </w:pPr>
            <w:r>
              <w:rPr>
                <w:rFonts w:eastAsia="MS Mincho;Arial Unicode MS"/>
                <w:b/>
                <w:color w:val="808080"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Лоратади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 мг</w:t>
            </w:r>
          </w:p>
        </w:tc>
      </w:tr>
      <w:tr>
        <w:trPr>
          <w:cantSplit w:val="true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640" w:leader="none"/>
              </w:tabs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кров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8"/>
                <w:highlight w:val="yellow"/>
              </w:rPr>
            </w:pPr>
            <w:r>
              <w:rPr>
                <w:color w:val="808080"/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i/>
                <w:i/>
                <w:sz w:val="28"/>
              </w:rPr>
            </w:pPr>
            <w:r>
              <w:rPr>
                <w:i/>
                <w:sz w:val="28"/>
              </w:rPr>
              <w:t>Противоанемически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z w:val="28"/>
                <w:highlight w:val="yellow"/>
              </w:rPr>
            </w:pPr>
            <w:r>
              <w:rPr>
                <w:color w:val="808080"/>
                <w:sz w:val="28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Эпоэтин альфа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0000 ЕД</w:t>
            </w:r>
          </w:p>
        </w:tc>
      </w:tr>
      <w:tr>
        <w:trPr>
          <w:cantSplit w:val="true"/>
        </w:trPr>
        <w:tc>
          <w:tcPr>
            <w:tcW w:w="9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6" w:leader="none"/>
              </w:tabs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Средства для лечения заболеваний желудочно-кишечного тракта</w:t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ациды и другие противоязвенны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драт + Магния гидроксид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 мл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епразол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Омепразол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Фамотиди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Эзомепразо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пазмолитически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Дротавери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 м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анкреатические энзим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Панкреатин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0000 Ед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редства для лечения печеночной недостаточ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>Лактулоза (*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 мл</w:t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1748" w:leader="none"/>
              </w:tabs>
              <w:spacing w:before="240" w:after="60"/>
              <w:rPr>
                <w:rFonts w:eastAsia="MS Mincho;Arial Unicode M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MS Mincho;Arial Unicode MS"/>
                <w:b w:val="false"/>
                <w:sz w:val="28"/>
                <w:szCs w:val="28"/>
              </w:rPr>
              <w:t>Прочие средства для лечения заболеваний желудочно-кишечного тра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highlight w:val="yellow"/>
              </w:rPr>
            </w:pPr>
            <w:r>
              <w:rPr>
                <w:i/>
                <w:sz w:val="28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MS Mincho;Arial Unicode MS"/>
                <w:sz w:val="28"/>
              </w:rPr>
            </w:pPr>
            <w:r>
              <w:rPr>
                <w:rFonts w:eastAsia="MS Mincho;Arial Unicode MS"/>
                <w:sz w:val="28"/>
              </w:rPr>
              <w:t xml:space="preserve">Бифидобактерии бифидум (*)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до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 до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анатомо-терапевтико-химическая классификация</w:t>
      </w:r>
    </w:p>
    <w:p>
      <w:pPr>
        <w:pStyle w:val="Normal"/>
        <w:rPr/>
      </w:pPr>
      <w:r>
        <w:rPr/>
        <w:t>** - ориентировочная дневная доза</w:t>
      </w:r>
    </w:p>
    <w:p>
      <w:pPr>
        <w:pStyle w:val="Normal"/>
        <w:rPr/>
      </w:pPr>
      <w:r>
        <w:rPr/>
        <w:t>*** - эквивалентная курсовая доза</w:t>
      </w:r>
    </w:p>
    <w:p>
      <w:pPr>
        <w:pStyle w:val="Normal"/>
        <w:jc w:val="both"/>
        <w:rPr/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(**) </w:t>
      </w:r>
      <w:r>
        <w:rPr>
          <w:sz w:val="28"/>
          <w:szCs w:val="28"/>
        </w:rPr>
        <w:t>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  <w:t xml:space="preserve">5.Модель пациен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атегория возрастная</w:t>
      </w:r>
      <w:r>
        <w:rPr>
          <w:bCs/>
          <w:sz w:val="28"/>
          <w:szCs w:val="28"/>
        </w:rPr>
        <w:t>: взрослые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озологическая форма</w:t>
      </w:r>
      <w:r>
        <w:rPr>
          <w:sz w:val="28"/>
          <w:szCs w:val="28"/>
        </w:rPr>
        <w:t>: фолликулярная (нодулярная) неходжкинская лимфом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лкоклеточная (диффузная); мелкоклеточная с расщепленными ядрами (диффузная); крупноклеточная (диффузная); иммунобластная (диффузная); </w:t>
      </w:r>
      <w:r>
        <w:rPr>
          <w:bCs/>
          <w:sz w:val="28"/>
          <w:szCs w:val="28"/>
        </w:rPr>
        <w:t>другие типы диффузных неходжкинских лимфом;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узная неходжкинская лимфома неуточненная; периферические и кожные Т-клеточные лимфомы; другие неуточненные Т-клеточные лимфомы; другие и неуточненные типы неходжкинской лимфомы; х</w:t>
      </w:r>
      <w:r>
        <w:rPr>
          <w:sz w:val="28"/>
          <w:szCs w:val="28"/>
        </w:rPr>
        <w:t>ронический лимфоцитарный лейко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д по МКБ-10</w:t>
      </w:r>
      <w:r>
        <w:rPr>
          <w:i/>
          <w:sz w:val="28"/>
          <w:szCs w:val="28"/>
        </w:rPr>
        <w:t>: С82;С83.0; С83.1, С83.3, С83.4,С83.8; С83.9;С 84; С84.5; С85;С91.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аза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ложнение: </w:t>
      </w:r>
      <w:r>
        <w:rPr>
          <w:sz w:val="28"/>
          <w:szCs w:val="28"/>
        </w:rPr>
        <w:t>вне зависимости от наличия  осложнени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5.1. ДИАГНОСТИКА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80"/>
        <w:gridCol w:w="2340"/>
        <w:gridCol w:w="1800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Среднее количество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болезнях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зуальное исследование при болезнях органов кроветворения и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болезнях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массы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3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полости рта с помощью дополнительных инстр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3.1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кишечная эндос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3.19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оманос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ягких тка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елез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6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ридаточных пазух н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А04.09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лев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желчного пузы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джелудочной желез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толстого кише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0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атки и прида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0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лочных желе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шонки (яички, прид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щитовидной желез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2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надпочечни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че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мочевого пузы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точ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31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забрюшинного простран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31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определение жидкости в брюшной пол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03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о-резонансная томография костной тка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электрокарди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о-резонансная томография центральной нервной системы и головного моз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резонансная томография малого т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ая томография ше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пораженной части костного скел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придаточных пазух носа, горт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ая томография органов грудной пол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17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контроль прохождения контраста по желудку, тонкой и ободочной кишк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3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зорный снимок брюшной полости и органов малого таз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брюшной пол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забрюшинного простран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03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интиграфия к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06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интиграфия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3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, описание и интерпретация радиоизотопных исслед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3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ронно-эмиссионная том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пунктатов опухолей, опухолеподобных образований мягких тка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8.31.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стологическое исследование препарата  опухолей, опухолеподобных образований мягких тка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3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стологическое исследование препарата костной тка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азка костного мозга (подсчет формулы костного моз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ологическое исследование препарата кост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 лейк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азка крови для анализа аномалий морфологии эритроцитов, тромбоцитов и лейкоци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гемоглобина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етикулоцит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ветового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2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корости оседания эритроци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химическое исследование препарата кост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химическое исследование препарата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Иммуноцитохимическое исследование с моноклональными антителами материала на антигены дифференцировки лимфоидных клеток (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6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ологическое исследование препарата тканей лимфатического уз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6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логическое исследование биоптатов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9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а тканей лег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6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ое исследование препарата тканей желуд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6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териала желудка на наличие геликоб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7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ое исследование препарата тканей тонкого кишеч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1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ое исследование препарата тканей толстого кишечн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20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а тканей молочной желе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22.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ое исследование препарата тканей щитовидной желе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22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тканей щитовидной желе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31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Молекулярно-биологическое исследование мутации генов в тка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31.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ммуногистохимическое иссле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ьбум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ин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ой кислот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атрия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ия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кальция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еорганического фосфор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хлоридов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актатдегидрогеназы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Исследование уровня гамма-глютамилтрансфер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ибриноге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ывороточных иммуноглобулин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изоферментов лактатдегидроге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ологическое исследование плевральной жидк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химическое исследование плевральной жидк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9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лаважной жид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изических свойств плевральной жид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елка в плевральной жид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нативного и окрашенного препарата плевральной жид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2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адка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28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глюкозы в моч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28.0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нцентрации водородных ионов мочи (рН моч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на кровь в моч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а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28.0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5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3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изических свойств перитонеальной (асцитической) жид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31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перитонеальной (асцитической) жид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31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перитонеальной жид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.3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оскопическое исследование удаленного операционн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псия кож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цитологического препарата костного мозга путем пунк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истологического препарата кост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цитологического препарата лимфатического уз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6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лимфоуз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7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псия миндалины, зева и аденои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9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плевральной пол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09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оскопический лав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6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желудка с помощью эндоск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7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псия тонкой кишки оператив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1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ободочной кишки эндоскоп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19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сигмовидной ободочной кишки эндоскоп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20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молочной железы чрескож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20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я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2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щитовидной или околощитовидной желе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2.05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групп крови (А, В, 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2.05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ой антиглобулиновый тест (тест Кумб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2.05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антиглобулиновый тест (прямая проба Кумбс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2.05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езус-принадлежност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ремени свертывания нестабилизированной крови или рекальцификации плазмы неактвирова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времени кровотеч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мбинового времени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3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пухолевого геноти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крови на стери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о-биологическое исследование крови на вирус Эпштейна - Барра (</w:t>
            </w:r>
            <w:r>
              <w:rPr>
                <w:sz w:val="28"/>
                <w:szCs w:val="28"/>
                <w:lang w:val="en-US"/>
              </w:rPr>
              <w:t>Epstein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Bar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ru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6.0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нтител к </w:t>
            </w:r>
            <w:r>
              <w:rPr>
                <w:sz w:val="28"/>
                <w:szCs w:val="28"/>
                <w:lang w:val="en-US"/>
              </w:rPr>
              <w:t>Helicobac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yl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1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стенки желудка на геликобактер пилори (</w:t>
            </w:r>
            <w:r>
              <w:rPr>
                <w:sz w:val="28"/>
                <w:szCs w:val="28"/>
                <w:lang w:val="en-US"/>
              </w:rPr>
              <w:t>Helicobac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ylor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3.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(осмотр, консультация) врача-анестезиол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3.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естезиологическое пособие (включая раннее послеоперационное веде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2.ЛЕЧЕНИЕ ИЗ РАСЧЕТА 365 Д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80"/>
        <w:gridCol w:w="2340"/>
        <w:gridCol w:w="1800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Частота предост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Среднее количество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анамнеза и жалоб при болезнях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зуальное исследование при болезнях органов кроветворения и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при болезнях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при болезнях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массы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3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бъема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7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полости рта с помощью дополнительных инстр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3.19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оманос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елезе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6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ридаточных пазух н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ече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4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желчного пузы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1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джелудочной желез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0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атки и прида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0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лочных желе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шонки (яички, придат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щитовидной желез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2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надпочечник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че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мочевого пузы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31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забрюшинного простран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03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о-резонансная томография костной тка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электрокарди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о-резонансная томография центральной нервной системы и головного моз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резонансная томография малого т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31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магнитно-резонансных том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6.03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ая томография голов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ая томография ше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пораженной части костного скел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6.03.0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позвон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ридаточных пазух н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придаточных пазух носа, горт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ая томография органов грудной пол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16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скопия желудка и 12-перстной киш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23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органов брюшной пол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забрюшинного простран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03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интиграфия к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06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ая лучевая терапия при поражении лимфатических 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06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интиграфия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3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, описание и интерпретация радиоизотопных исслед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7.3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ронно-эмиссионная том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31.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стологическое исследование препарата  опухолей, опухолеподобных образований мягких тка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3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стологическое исследование препарата костной тка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азка костного мозга (подсчет формулы костного моз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Иммуноцитохимическое исследование с моноклональными антителами материала на антигены дифференцировки лимфоидных клеток (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08.05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лейкоцито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подсчет формулы кров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09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гемоглобина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12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гематокри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08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А08.05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мазка крови для анализа аномалий морфологии эритроцитов, тромбоцитов и лейкоци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ретикулоцито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среднего содержания и средней концентрации гемоглобина в эритроцита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8.05.0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азмеров эритроци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6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ологическое исследование препарата тканей лимфатического уз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6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биопататов лимфоуз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31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Молекулярно-биологическое исследование мутации генов в тка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31.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ммуногистохимическое иссле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-реактивного белк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ьбум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ин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мочевой кислот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кальция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актатдегидрогеназы в кров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-трансами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Исследование уровня гамма-глютамилтрансфер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щелочной фосфат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ывороточных иммуноглобулинов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изоферментов лактатдегидрогеназы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7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отделяемого из полости рта на чувствительность к антибактериальным и противогрибковым средств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9.0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9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ала на скрытую кров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19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отделяемого из прямой кишки на чувствительность к антибактериальным и противогрибковым средств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28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осадка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28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белка в моч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гемоглобина в мо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28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глюкозы в моч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28.0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5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м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31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перитонеальной (асцитической) жидк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псия кож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1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ожное введение лекарственных средств и раство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цитологического препарата костного мозга путем пунк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6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псия лимфоуз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7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псия миндалины, зева и аденоид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8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придаточных пазух н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теризация кубитальной и других периферических ве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сновных групп крови (А, В, 0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езус-принадлеж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одгруппы и других групп крови меньшего значения А-1, А-2, D, Сc, E, Kell, Duff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ямой антиглобулиновый тест (тест Кумбс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мбинового времени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9.05.0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продуктов паракоагуляции в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0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адап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1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сосудистым катетер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ри парентеральном введении лекарствен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.0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нарушениях целостности кожных покро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.06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нарушении целостности лимфатическ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али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.01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узыря со ль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системы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5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системы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05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системы органов кроветворения и кр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1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гнойного отделяемого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1.0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огическое исследование пунктата (биоптата) на кандида (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2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раневого отделяемого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2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огическое исследование раневого отделяемого на кандида (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крови на стери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гри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облигатные анаэроб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крови на микобактерии туберкулеза (</w:t>
            </w:r>
            <w:r>
              <w:rPr>
                <w:sz w:val="28"/>
                <w:szCs w:val="28"/>
                <w:lang w:val="en-US"/>
              </w:rPr>
              <w:t>Mycobacter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uberculesis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о-биологическое исследование крови на токсоплазмы (</w:t>
            </w:r>
            <w:r>
              <w:rPr>
                <w:sz w:val="28"/>
                <w:szCs w:val="28"/>
                <w:lang w:val="en-US"/>
              </w:rPr>
              <w:t>Toxo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nd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о-биологическое исследование крови на цитомегаловирус (</w:t>
            </w:r>
            <w:r>
              <w:rPr>
                <w:sz w:val="28"/>
                <w:szCs w:val="28"/>
                <w:lang w:val="en-US"/>
              </w:rPr>
              <w:t>Cytomegaloviru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26.06.0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нтител к </w:t>
            </w:r>
            <w:r>
              <w:rPr>
                <w:sz w:val="28"/>
                <w:szCs w:val="28"/>
                <w:lang w:val="en-US"/>
              </w:rPr>
              <w:t>Cryptosporid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v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6.0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нтител класса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Ig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gG</w:t>
            </w:r>
            <w:r>
              <w:rPr>
                <w:sz w:val="28"/>
                <w:szCs w:val="28"/>
              </w:rPr>
              <w:t xml:space="preserve">) к </w:t>
            </w:r>
            <w:r>
              <w:rPr>
                <w:sz w:val="28"/>
                <w:szCs w:val="28"/>
                <w:lang w:val="en-US"/>
              </w:rPr>
              <w:t>Cytomegalovir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6.0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нтител к </w:t>
            </w:r>
            <w:r>
              <w:rPr>
                <w:sz w:val="28"/>
                <w:szCs w:val="28"/>
                <w:lang w:val="en-US"/>
              </w:rPr>
              <w:t>Helicobac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yl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6.0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гена Н</w:t>
            </w:r>
            <w:r>
              <w:rPr>
                <w:sz w:val="28"/>
                <w:szCs w:val="28"/>
                <w:lang w:val="en-US"/>
              </w:rPr>
              <w:t>BsA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patit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r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6.0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нтител класса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Ig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gG</w:t>
            </w:r>
            <w:r>
              <w:rPr>
                <w:sz w:val="28"/>
                <w:szCs w:val="28"/>
              </w:rPr>
              <w:t xml:space="preserve">) к </w:t>
            </w:r>
            <w:r>
              <w:rPr>
                <w:sz w:val="28"/>
                <w:szCs w:val="28"/>
                <w:lang w:val="en-US"/>
              </w:rPr>
              <w:t>Hepatitis</w:t>
            </w:r>
            <w:r>
              <w:rPr>
                <w:sz w:val="28"/>
                <w:szCs w:val="28"/>
              </w:rPr>
              <w:t xml:space="preserve"> С </w:t>
            </w:r>
            <w:r>
              <w:rPr>
                <w:sz w:val="28"/>
                <w:szCs w:val="28"/>
                <w:lang w:val="en-US"/>
              </w:rPr>
              <w:t>vir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26.06.0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Определение антител класса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Ig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gG</w:t>
            </w:r>
            <w:r>
              <w:rPr>
                <w:sz w:val="28"/>
                <w:szCs w:val="28"/>
              </w:rPr>
              <w:t xml:space="preserve">) к </w:t>
            </w:r>
            <w:r>
              <w:rPr>
                <w:sz w:val="28"/>
                <w:szCs w:val="28"/>
                <w:lang w:val="en-US"/>
              </w:rPr>
              <w:t>Herp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rus</w:t>
            </w:r>
            <w:r>
              <w:rPr>
                <w:sz w:val="28"/>
                <w:szCs w:val="28"/>
              </w:rPr>
              <w:t xml:space="preserve"> 1,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8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 слизи с миндалин и задней стенки глотки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8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пунктатов из околоносовых полостей на неспорообразующие анаэроб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26.09.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мазков мокроты на микобактерии туберкулеза (</w:t>
            </w:r>
            <w:r>
              <w:rPr>
                <w:sz w:val="28"/>
                <w:szCs w:val="28"/>
                <w:lang w:val="en-US"/>
              </w:rPr>
              <w:t>Mycobacter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uberculosi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26.09.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мокроты на микобактерии  туберкулеза (</w:t>
            </w:r>
            <w:r>
              <w:rPr>
                <w:sz w:val="28"/>
                <w:szCs w:val="28"/>
                <w:lang w:val="en-US"/>
              </w:rPr>
              <w:t>Mycobacter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uberculosi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9.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кроты на микоплазму (</w:t>
            </w:r>
            <w:r>
              <w:rPr>
                <w:sz w:val="28"/>
                <w:szCs w:val="28"/>
                <w:lang w:val="en-US"/>
              </w:rPr>
              <w:t>Myco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neumonia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9.0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ологическое исследование мокроты на кандида (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9.0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ологическое исследование мокроты на аспергиллы (</w:t>
            </w:r>
            <w:r>
              <w:rPr>
                <w:sz w:val="28"/>
                <w:szCs w:val="28"/>
                <w:lang w:val="en-US"/>
              </w:rPr>
              <w:t>Aspergill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9.0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ологическое исследование мокроты на криптококк (</w:t>
            </w:r>
            <w:r>
              <w:rPr>
                <w:sz w:val="28"/>
                <w:szCs w:val="28"/>
                <w:lang w:val="en-US"/>
              </w:rPr>
              <w:t>Crypt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oforman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19.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териологическое исследование кала на кампилобактерии   (</w:t>
            </w:r>
            <w:r>
              <w:rPr>
                <w:sz w:val="28"/>
                <w:szCs w:val="28"/>
                <w:lang w:val="en-US"/>
              </w:rPr>
              <w:t>Campylobac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19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териологическое исследование кала на клостридии (</w:t>
            </w:r>
            <w:r>
              <w:rPr>
                <w:sz w:val="28"/>
                <w:szCs w:val="28"/>
                <w:lang w:val="en-US"/>
              </w:rPr>
              <w:t>Clostrid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19.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19.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ологическое исследование кала на кандида (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19.0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кала на криптоспоридии (</w:t>
            </w:r>
            <w:r>
              <w:rPr>
                <w:sz w:val="28"/>
                <w:szCs w:val="28"/>
                <w:lang w:val="en-US"/>
              </w:rPr>
              <w:t>Cryptosporid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vu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19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териологическое исследование кала на клостридии (</w:t>
            </w:r>
            <w:r>
              <w:rPr>
                <w:sz w:val="28"/>
                <w:szCs w:val="28"/>
                <w:lang w:val="en-US"/>
              </w:rPr>
              <w:t>Clostrid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28.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чи на аэробные и факультативно-анаэробные условно-патогенные микроорганиз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28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кологическое исследование осадка мочи на кандида (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31.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увствительности микроорганизмов к антибиотикам и другим препара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31.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таболитов гри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8"/>
        <w:gridCol w:w="5400"/>
        <w:gridCol w:w="1856"/>
        <w:gridCol w:w="1980"/>
        <w:gridCol w:w="1636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Фармакотерапевтическая группа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Х группа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Д**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Д***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  <w:t>Анестетики, миорелаксан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стные анестет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Лидока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ока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ркотические анальгет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Трамадо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Тримеперид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i/>
                <w:iCs/>
                <w:sz w:val="28"/>
                <w:szCs w:val="28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бупрофе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Метамизол натрия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i/>
                <w:iCs/>
                <w:sz w:val="28"/>
                <w:szCs w:val="28"/>
              </w:rPr>
              <w:t>Средства для лечения подаг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  <w:t>Аллопурино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 мг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  <w:t>Средства для лечения аллергических реак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i/>
                <w:iCs/>
                <w:sz w:val="28"/>
                <w:szCs w:val="28"/>
              </w:rPr>
              <w:t>Антигистамин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  <w:t>Дифенгидрам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  <w:t>Клемаст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  <w:t>Лоратад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микац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моксициллин + Клавулановая кислота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Ко-тримоксазо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Левофлоксац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Цефепи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Цефтриаксо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Ципрофлоксац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тивовирус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цикловир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алганцикловир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Ганцикловир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тивогрибков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ориконазо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траконазо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Флуконазо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тивопротозойные и противомалярий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Метронидазо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 мг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Arial Unicode MS"/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bCs/>
                <w:i/>
                <w:iCs/>
                <w:sz w:val="28"/>
                <w:szCs w:val="28"/>
              </w:rPr>
              <w:t>Цитостатически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Блеомиц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инкрист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г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инбласт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оксорубиц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фосфами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Метотрексат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Митоксантрон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Мелфала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итуксимаб (*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Топотек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Флударабин (*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Хлорамбуци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Циклофосфамид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Цисплат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Цитараб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Этопозид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bCs/>
                <w:i/>
                <w:iCs/>
                <w:sz w:val="28"/>
                <w:szCs w:val="28"/>
              </w:rPr>
              <w:t>Сопутствующие средства для лечения опухо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Гранисетро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ексразокс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омперид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Кальция фолинат (*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Ленограсти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 млн. М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 млн. МЕ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Метоклопрами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Ондансетро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Филграсти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мк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 мкг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нтерферон альфа-2а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лн.М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млн.М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нтерферон альфа-2</w:t>
            </w:r>
            <w:r>
              <w:rPr>
                <w:rFonts w:eastAsia="MS Mincho;Arial Unicode MS"/>
                <w:sz w:val="28"/>
                <w:szCs w:val="28"/>
                <w:lang w:val="en-US"/>
              </w:rPr>
              <w:t>b</w:t>
            </w:r>
            <w:r>
              <w:rPr>
                <w:rFonts w:eastAsia="MS Mincho;Arial Unicode MS"/>
                <w:sz w:val="28"/>
                <w:szCs w:val="28"/>
              </w:rPr>
              <w:t xml:space="preserve">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лн.М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млн.МЕ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Средства, влияющие на кров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, влияющие на систему свертывания кров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минокапроновая кисл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минометилбензойная кисл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ациды и другие противоязвен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лгедрат + Магния гидроксид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л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Омепразо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анитид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Рабепразол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Фамотид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Эзомепразо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азмолитически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ротавер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нкреатические энзим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анкреати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 Е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000 Ед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тифермен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  <w:t>Апротини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 Е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 Ед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MS Mincho;Arial Unicode MS"/>
                <w:b/>
                <w:bCs/>
                <w:sz w:val="28"/>
                <w:szCs w:val="28"/>
              </w:rPr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MS Mincho;Arial Unicode MS"/>
                <w:bCs/>
                <w:i/>
                <w:iCs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Дексаметазо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еднизолон (*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 мг</w:t>
            </w:r>
          </w:p>
        </w:tc>
      </w:tr>
    </w:tbl>
    <w:p>
      <w:pPr>
        <w:pStyle w:val="Normal"/>
        <w:rPr/>
      </w:pPr>
      <w:r>
        <w:rPr/>
        <w:t>*-анатомо-терапевтическо-химическая классификация</w:t>
      </w:r>
    </w:p>
    <w:p>
      <w:pPr>
        <w:pStyle w:val="Normal"/>
        <w:rPr/>
      </w:pPr>
      <w:r>
        <w:rPr/>
        <w:t>**-ориентировочная дневная доза</w:t>
      </w:r>
    </w:p>
    <w:p>
      <w:pPr>
        <w:pStyle w:val="Normal"/>
        <w:rPr/>
      </w:pPr>
      <w:r>
        <w:rPr/>
        <w:t>***-эквивалентная курсовая до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(**) </w:t>
      </w:r>
      <w:r>
        <w:rPr>
          <w:sz w:val="28"/>
          <w:szCs w:val="28"/>
        </w:rPr>
        <w:t>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rFonts w:eastAsia="MS Mincho;Arial Unicode MS"/>
      <w:sz w:val="28"/>
    </w:rPr>
  </w:style>
  <w:style w:type="paragraph" w:styleId="BodyText2">
    <w:name w:val="Body Text 2"/>
    <w:basedOn w:val="Normal"/>
    <w:qFormat/>
    <w:pPr>
      <w:spacing w:lineRule="auto" w:line="48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50:00Z</dcterms:created>
  <dc:creator>BraunSN</dc:creator>
  <dc:description/>
  <cp:keywords/>
  <dc:language>en-US</dc:language>
  <cp:lastModifiedBy>User</cp:lastModifiedBy>
  <cp:lastPrinted>2007-11-13T17:59:00Z</cp:lastPrinted>
  <dcterms:modified xsi:type="dcterms:W3CDTF">2008-06-02T05:49:00Z</dcterms:modified>
  <cp:revision>7</cp:revision>
  <dc:subject/>
  <dc:title>Утвержден</dc:title>
</cp:coreProperties>
</file>