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4 сен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63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 БОЛЕЗНЯМИ, ХАРАКТЕРИЗУЮЩИМИСЯ ПОВЫШЕННЫМ</w:t>
      </w:r>
    </w:p>
    <w:p>
      <w:pPr>
        <w:pStyle w:val="ConsPlusTitle"/>
        <w:widowControl/>
        <w:jc w:val="center"/>
        <w:rPr/>
      </w:pPr>
      <w:r>
        <w:rPr/>
        <w:t>КРОВЯНЫМ ДАВЛЕНИ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9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; 2005, N 10, ст. 763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 болезнями, характеризующимися повышенным кровяным давлением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учреждений здравоохранения использовать стандарт медицинской помощи больным с болезнями, характеризующимися повышенным кровяным давлением при оказании скор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4 сентября 2006 г. N 63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 БОЛЕЗНЯМИ,</w:t>
      </w:r>
    </w:p>
    <w:p>
      <w:pPr>
        <w:pStyle w:val="ConsPlusTitle"/>
        <w:widowControl/>
        <w:jc w:val="center"/>
        <w:rPr/>
      </w:pPr>
      <w:r>
        <w:rPr/>
        <w:t>ХАРАКТЕРИЗУЮЩИМИСЯ ПОВЫШЕННЫМ КРОВЯНЫМ ДАВЛЕНИ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болезни, характеризующиеся повышенным кровяным давлением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10-I15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первое обращение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корая медицин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болезни, характеризующиеся повышенным кровяным давлением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10-I15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первое обращение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корая медицин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1. ЛЕЧЕНИЕ ИЗ РАСЧЕТА 30 МИНУ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05.01.0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>пациента службой скорой</w:t>
              <w:br/>
              <w:t xml:space="preserve">медицинской помощи вне </w:t>
              <w:br/>
              <w:t>медицинского учреждения</w:t>
              <w:br/>
              <w:t xml:space="preserve">(организации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фе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ни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75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мг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3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болезни, характеризующиеся повышенным кровяным давлением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10-I15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первое обращение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гипертензивная энцефалопатия, транзиторная церебральная ишемическая атака, инсульт, нестабильная стенокардия, острый инфаркт миокарда, левожелудочковая недостаточность, расслоение аорты, эклампсия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корая медицин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. ЛЕЧЕНИЕ ИЗ РАСЧЕТА 20 МИНУ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8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ка воздухово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4.0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ход за респираторным  </w:t>
              <w:br/>
              <w:t xml:space="preserve">трактом в условиях     </w:t>
              <w:br/>
              <w:t xml:space="preserve">искусственной          </w:t>
              <w:br/>
              <w:t xml:space="preserve">вентиляции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05.01.0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>пациента службой скорой</w:t>
              <w:br/>
              <w:t xml:space="preserve">медицинской помощи вне </w:t>
              <w:br/>
              <w:t>медицинского учреждения</w:t>
              <w:br/>
              <w:t xml:space="preserve">(организации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а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нид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75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мг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8:00Z</dcterms:created>
  <dc:creator>ремус</dc:creator>
  <dc:description/>
  <cp:keywords/>
  <dc:language>en-US</dc:language>
  <cp:lastModifiedBy>ремус</cp:lastModifiedBy>
  <dcterms:modified xsi:type="dcterms:W3CDTF">2008-02-05T09:38:00Z</dcterms:modified>
  <cp:revision>1</cp:revision>
  <dc:subject/>
  <dc:title>МИНИСТЕРСТВО ЗДРАВООХРАНЕНИЯ И СОЦИАЛЬНОГО РАЗВИТИЯ</dc:title>
</cp:coreProperties>
</file>