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0 июня 2007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43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 ГЕМОРРАГИЧЕСКИМ ВАСКУЛИТОМ</w:t>
      </w:r>
    </w:p>
    <w:p>
      <w:pPr>
        <w:pStyle w:val="ConsPlusTitle"/>
        <w:widowControl/>
        <w:jc w:val="center"/>
        <w:rPr/>
      </w:pPr>
      <w:r>
        <w:rPr/>
        <w:t>(ПРИ ОКАЗАНИИ 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40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 геморрагическим васкулитом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специализированных медицинских учреждений (подразделений) в субъектах Российской Федерации использовать стандарт медицинской помощи больным с геморрагическим васкулитом (при оказании специализированной помощ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0 июня 2007 г. N 43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 ГЕМОРРАГИЧЕСКИМ</w:t>
      </w:r>
    </w:p>
    <w:p>
      <w:pPr>
        <w:pStyle w:val="ConsPlusTitle"/>
        <w:widowControl/>
        <w:jc w:val="center"/>
        <w:rPr/>
      </w:pPr>
      <w:r>
        <w:rPr/>
        <w:t>ВАСКУЛИТОМ (ПРИ ОКАЗАНИИ СПЕЦИАЛИЗИРОВАННОЙ ПОМОЩ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другие уточненные геморрагические состояния (геморрагический васкулит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D69.8</w:t>
      </w:r>
    </w:p>
    <w:p>
      <w:pPr>
        <w:pStyle w:val="ConsPlusNormal"/>
        <w:widowControl/>
        <w:ind w:firstLine="540"/>
        <w:jc w:val="both"/>
        <w:rPr/>
      </w:pPr>
      <w:r>
        <w:rPr/>
        <w:t>Фаза: обостре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тационарн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суставо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сустав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мочевин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>"ревматоидных факторов"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антител к </w:t>
              <w:br/>
              <w:t xml:space="preserve">антигенам ядра клетки  </w:t>
              <w:br/>
              <w:t xml:space="preserve">и ДНК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2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антител   </w:t>
              <w:br/>
              <w:t xml:space="preserve">к кардиолипин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1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иоглобулинов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рямой               </w:t>
              <w:br/>
              <w:t xml:space="preserve">антиглобулиновый тест  </w:t>
              <w:br/>
              <w:t xml:space="preserve">(тест Кумбса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ямой антиглобулиновый</w:t>
              <w:br/>
              <w:t xml:space="preserve">тест (прямая проба     </w:t>
              <w:br/>
              <w:t xml:space="preserve">Кумбса)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1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 xml:space="preserve">фибринолитической      </w:t>
              <w:br/>
              <w:t xml:space="preserve">активност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тромбинового времени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в плазм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5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продуктов              </w:t>
              <w:br/>
              <w:t xml:space="preserve">паракоагуляции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6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селезен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поче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04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ое         </w:t>
              <w:br/>
              <w:t xml:space="preserve">исследование сустав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псия кож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ологическое        </w:t>
              <w:br/>
              <w:t xml:space="preserve">(гистологическое)      </w:t>
              <w:br/>
              <w:t xml:space="preserve">исследование препарата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1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стохимическое        </w:t>
              <w:br/>
              <w:t xml:space="preserve">исследование препарата </w:t>
              <w:br/>
              <w:t xml:space="preserve">кож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30 ДН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суставо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04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сустав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4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объема       </w:t>
              <w:br/>
              <w:t xml:space="preserve">сустав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метрия обща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елка в кров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С-реактивного белка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6.01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          </w:t>
              <w:br/>
              <w:t>"ревматоидных факторов"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билиру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>свободного и связанного</w:t>
              <w:br/>
              <w:t xml:space="preserve">билируб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мочевин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реатинина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натрия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калия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3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я уровня    </w:t>
              <w:br/>
              <w:t xml:space="preserve">общего кальция в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спартат-трансаминазы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аланин-трансаминазы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4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щелочной фосфатазы  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тромбинового времени   </w:t>
              <w:br/>
              <w:t xml:space="preserve">в кров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2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 xml:space="preserve">протромбинового        </w:t>
              <w:br/>
              <w:t xml:space="preserve">(тромбопластинового)   </w:t>
              <w:br/>
              <w:t xml:space="preserve">времени в крови или    </w:t>
              <w:br/>
              <w:t xml:space="preserve">в плазме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4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ивированное         </w:t>
              <w:br/>
              <w:t xml:space="preserve">частичное              </w:t>
              <w:br/>
              <w:t xml:space="preserve">тромбопластиновое      </w:t>
              <w:br/>
              <w:t xml:space="preserve">время (АЧТ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исание и             </w:t>
              <w:br/>
              <w:t xml:space="preserve">интерпретация          </w:t>
              <w:br/>
              <w:t xml:space="preserve">рентгенографических    </w:t>
              <w:br/>
              <w:t xml:space="preserve">изображени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подключичной и других  </w:t>
              <w:br/>
              <w:t xml:space="preserve">центральных вен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тетеризация          </w:t>
              <w:br/>
              <w:t xml:space="preserve">кубитальной и других   </w:t>
              <w:br/>
              <w:t xml:space="preserve">периферических вен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8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змаферез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пациента      </w:t>
              <w:br/>
              <w:t xml:space="preserve">самопомощи при         </w:t>
              <w:br/>
              <w:t xml:space="preserve">перемещении в постели  </w:t>
              <w:br/>
              <w:t xml:space="preserve">и в кресл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готовление и смена  </w:t>
              <w:br/>
              <w:t xml:space="preserve">постельного белья      </w:t>
              <w:br/>
              <w:t xml:space="preserve">тяжелобольном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щение             </w:t>
              <w:br/>
              <w:t xml:space="preserve">тяжелобольного в       </w:t>
              <w:br/>
              <w:t xml:space="preserve">постел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кожей          </w:t>
              <w:br/>
              <w:t>тяжелобольного паци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7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олостью рта 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мление              </w:t>
              <w:br/>
              <w:t xml:space="preserve">тяжелобольного через   </w:t>
              <w:br/>
              <w:t xml:space="preserve">рот и назогастральный  </w:t>
              <w:br/>
              <w:t xml:space="preserve">зонд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о смене белья </w:t>
              <w:br/>
              <w:t>и одежды тяжелобольном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промежностью   </w:t>
              <w:br/>
              <w:t xml:space="preserve">и наружными половыми   </w:t>
              <w:br/>
              <w:t xml:space="preserve">органами тяжелобольны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степени риска   </w:t>
              <w:br/>
              <w:t xml:space="preserve">развития пролежне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1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ценка степени тяжести </w:t>
              <w:br/>
              <w:t xml:space="preserve">пролежне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1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членов семьи  </w:t>
              <w:br/>
              <w:t xml:space="preserve">пациента технике его   </w:t>
              <w:br/>
              <w:t xml:space="preserve">перемещения и          </w:t>
              <w:br/>
              <w:t xml:space="preserve">размещения в постел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дефекации  </w:t>
              <w:br/>
              <w:t xml:space="preserve">тяжелого больног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9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ановка             </w:t>
              <w:br/>
              <w:t xml:space="preserve">очистительной клизм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           </w:t>
              <w:br/>
              <w:t xml:space="preserve">мочеиспускании         </w:t>
              <w:br/>
              <w:t xml:space="preserve">тяжелобольного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сосудистым     </w:t>
              <w:br/>
              <w:t xml:space="preserve">катетеро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обие при            </w:t>
              <w:br/>
              <w:t>парентеральном введении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03.003.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наблюдение    </w:t>
              <w:br/>
              <w:t xml:space="preserve">реанимационного        </w:t>
              <w:br/>
              <w:t xml:space="preserve">больного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моны и средства, влияющие на    </w:t>
              <w:br/>
              <w:t xml:space="preserve">эндокринную систему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оловые гормоны,    </w:t>
              <w:br/>
              <w:t xml:space="preserve">синтетические         </w:t>
              <w:br/>
              <w:t xml:space="preserve">субстанции и          </w:t>
              <w:br/>
              <w:t xml:space="preserve">антигормон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низол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илпреднизо- </w:t>
              <w:br/>
              <w:t xml:space="preserve">л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метаз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саметаз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3 мг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омета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локсика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месул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для профилактики и лечения</w:t>
              <w:br/>
              <w:t xml:space="preserve">инфекций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зитромиц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профлоксац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5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льфасалаз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риакс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епи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ритромиц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кац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ен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тилмиц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грибковые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уконаз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токона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ракона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ы       </w:t>
              <w:br/>
              <w:t xml:space="preserve">электролитные  </w:t>
              <w:br/>
              <w:t xml:space="preserve">моно- и поли-  </w:t>
              <w:br/>
              <w:t xml:space="preserve">компонентн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 л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трия хлор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л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0  </w:t>
              <w:br/>
              <w:t xml:space="preserve">Е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00 </w:t>
              <w:br/>
              <w:t xml:space="preserve">ЕД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дропарин     </w:t>
              <w:br/>
              <w:t xml:space="preserve">кальц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,4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8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ы и            </w:t>
              <w:br/>
              <w:t xml:space="preserve">плазмозаменител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кстроз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0 мл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ациды и            </w:t>
              <w:br/>
              <w:t xml:space="preserve">противоязвен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мепразо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бепраз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зомепраз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смута        </w:t>
              <w:br/>
              <w:t xml:space="preserve">трикалия       </w:t>
              <w:br/>
              <w:t xml:space="preserve">дицитра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8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клопрам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         </w:t>
              <w:br/>
              <w:t xml:space="preserve">лечения сердечной     </w:t>
              <w:br/>
              <w:t xml:space="preserve">недостаточ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 +    </w:t>
              <w:br/>
              <w:t xml:space="preserve">Гидрохлоротиа- </w:t>
              <w:br/>
              <w:t xml:space="preserve">зид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/ </w:t>
              <w:b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мг/ </w:t>
              <w:br/>
              <w:t xml:space="preserve">1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афено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Консервированная кровь человека и ее компонен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160"/>
        <w:gridCol w:w="2025"/>
      </w:tblGrid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 xml:space="preserve">предостав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  </w:t>
              <w:br/>
              <w:t xml:space="preserve">количество  </w:t>
            </w:r>
          </w:p>
        </w:tc>
      </w:tr>
      <w:tr>
        <w:trPr>
          <w:trHeight w:val="36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зма свежезамороженная из дозы </w:t>
              <w:br/>
              <w:t xml:space="preserve">крови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дозы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9:00Z</dcterms:created>
  <dc:creator>ремус</dc:creator>
  <dc:description/>
  <cp:keywords/>
  <dc:language>en-US</dc:language>
  <cp:lastModifiedBy>ремус</cp:lastModifiedBy>
  <dcterms:modified xsi:type="dcterms:W3CDTF">2008-02-05T09:29:00Z</dcterms:modified>
  <cp:revision>1</cp:revision>
  <dc:subject/>
  <dc:title>МИНИСТЕРСТВО ЗДРАВООХРАНЕНИЯ И СОЦИАЛЬНОГО РАЗВИТИЯ</dc:title>
</cp:coreProperties>
</file>