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8460" w:right="716" w:hanging="3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8460" w:right="716" w:hanging="36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здравоохранения и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8460" w:right="716" w:hanging="36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Российской Федерации</w:t>
      </w:r>
    </w:p>
    <w:p>
      <w:pPr>
        <w:pStyle w:val="Normal"/>
        <w:ind w:left="8602" w:right="358" w:hanging="0"/>
        <w:jc w:val="center"/>
        <w:rPr>
          <w:ins w:id="0" w:author="user" w:date="2004-09-28T13:36:00Z"/>
        </w:rPr>
      </w:pPr>
      <w:r>
        <w:rPr>
          <w:caps/>
          <w:sz w:val="20"/>
          <w:szCs w:val="20"/>
        </w:rPr>
        <w:t xml:space="preserve">от </w:t>
      </w:r>
      <w:r>
        <w:rPr>
          <w:caps/>
        </w:rPr>
        <w:t xml:space="preserve">14 </w:t>
      </w:r>
      <w:r>
        <w:rPr>
          <w:caps/>
          <w:sz w:val="20"/>
          <w:szCs w:val="20"/>
        </w:rPr>
        <w:t xml:space="preserve">ноября </w:t>
      </w:r>
      <w:r>
        <w:rPr>
          <w:caps/>
        </w:rPr>
        <w:t>2007 г. № 707</w:t>
      </w:r>
    </w:p>
    <w:p>
      <w:pPr>
        <w:pStyle w:val="Normal"/>
        <w:ind w:left="115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5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НДАРТ МЕДИЦИНСКОЙ ПОМОЩИ БОЛЬНЫМ С ГИПОПИТУИТАРИЗМОМ</w:t>
      </w:r>
    </w:p>
    <w:p>
      <w:pPr>
        <w:pStyle w:val="Heading"/>
        <w:spacing w:lineRule="auto" w:line="240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одель пациента </w:t>
      </w:r>
    </w:p>
    <w:p>
      <w:pPr>
        <w:pStyle w:val="Normal"/>
        <w:rPr>
          <w:sz w:val="28"/>
        </w:rPr>
      </w:pPr>
      <w:r>
        <w:rPr>
          <w:b/>
          <w:sz w:val="28"/>
        </w:rPr>
        <w:t>Категория возрастная</w:t>
      </w:r>
      <w:r>
        <w:rPr>
          <w:sz w:val="28"/>
        </w:rPr>
        <w:t>: дети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гипопитуитаризм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Код по МКБ-10: </w:t>
      </w:r>
      <w:r>
        <w:rPr>
          <w:bCs/>
          <w:i/>
          <w:sz w:val="28"/>
          <w:szCs w:val="28"/>
        </w:rPr>
        <w:t>Е 23.0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аза: </w:t>
      </w:r>
      <w:r>
        <w:rPr>
          <w:bCs/>
          <w:sz w:val="28"/>
          <w:szCs w:val="28"/>
        </w:rPr>
        <w:t>хроническа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тадия: </w:t>
      </w:r>
      <w:r>
        <w:rPr>
          <w:bCs/>
          <w:sz w:val="28"/>
          <w:szCs w:val="28"/>
        </w:rPr>
        <w:t>все стад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ложнение:</w:t>
      </w:r>
      <w:r>
        <w:rPr>
          <w:sz w:val="28"/>
          <w:szCs w:val="28"/>
        </w:rPr>
        <w:t xml:space="preserve"> вне зависимости от осложне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 xml:space="preserve">Условие оказания: </w:t>
      </w:r>
      <w:r>
        <w:rPr>
          <w:sz w:val="28"/>
          <w:szCs w:val="28"/>
        </w:rPr>
        <w:t>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i w:val="false"/>
        </w:rPr>
        <w:t>1.1. ДИ</w:t>
      </w:r>
      <w:r>
        <w:rPr>
          <w:rFonts w:cs="Times New Roman" w:ascii="Times New Roman" w:hAnsi="Times New Roman"/>
          <w:bCs w:val="false"/>
          <w:i w:val="false"/>
        </w:rPr>
        <w:t>АГНОСТИКА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tbl>
      <w:tblPr>
        <w:tblW w:w="14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8976"/>
        <w:gridCol w:w="2244"/>
        <w:gridCol w:w="1677"/>
        <w:gridCol w:w="6"/>
      </w:tblGrid>
      <w:tr>
        <w:trPr>
          <w:tblHeader w:val="true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А01.22.0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Сбор анамнеза и жалоб в эндокринолог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01.22.0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Визуальное исследование в эндокринолог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01.22.0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Пальпация в эндокринолог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1.0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Измерение массы тел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3.0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Измерение рос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0.0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Измерение частоты сердцеби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6.03.03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Рентгенография кисти ру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11.05.0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Взятие крови из пальц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09.05.0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Исследование уровня глюкозы в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03.016.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Общий (клинический) анализ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03.016.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Анализ мочи об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11.12.0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зятие крови из периферической вен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15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Исследование уровня общего эстрадиола в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0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натрия в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0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калия в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09.05.0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холестерина в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0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липопротеидов в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06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Исследование уровня свободного тироксина сыворотки (Т-4)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9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Исследование уровня тиреотропного гормона в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14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свободного кортизола в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08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пролактина в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13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фолликулостимулирующего гормона в сыворотке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13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лютеинизирующего гормона в сыворотке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07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общего тестостерона в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1.20.0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изуальное исследование в гинеколог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01.029.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Прием (осмотр, консультация) врача-офтальмолога первичны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2.26.0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ериметр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3.26.0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Осмотр периферии глазного дна трехзеркальной линзой Гольдма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6.03.0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Компьютерная томография голов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6.23.0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Компьютерная томография головы с контрастированием структур головного моз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5.23.0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Ядерно-магнитная резонансная томография центральной нервной системы и головного моз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31.0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left="1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и интерпретация магнитно-резонансных томограм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.  ЛЕЧЕНИЕ ИЗ РАСЧЕТА 365 ДНЕ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/>
          <w:i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4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8789"/>
        <w:gridCol w:w="2244"/>
        <w:gridCol w:w="1864"/>
        <w:gridCol w:w="6"/>
      </w:tblGrid>
      <w:tr>
        <w:trPr>
          <w:tblHeader w:val="true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количество 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А01.22.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Сбор анамнеза и жалоб в эндокринолог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01.22.0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Визуальное исследование в эндокринолог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01.22.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Пальпация в эндокринолог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02.01.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Измерение массы тел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2.03.0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Измерение рос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25.22.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Назначение лекарственной терапии при заболеваниях желез внутренней секрец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0.0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Измерение частоты сердцеби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А</w:t>
            </w:r>
            <w:r>
              <w:rPr>
                <w:color w:val="000000"/>
                <w:sz w:val="28"/>
                <w:szCs w:val="28"/>
              </w:rPr>
              <w:t>04.058.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 для эндокринных больных с нарушениями рос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11.05.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Взятие крови из пальц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02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Исследование уровня глюкозы в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03.016.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Общий (клинический) анализ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03.016.0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/>
              <w:t>Анализ мочи общи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11.12.00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зятие крови из периферической вен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02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холестери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04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/>
              <w:t>Исследование уровня аспартат-трансаминазы в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04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аланин-трансаминазы в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06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Исследование уровня свободного тироксина сыворотки (Т-4)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14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свободного кортизола в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9.05.07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Исследование уровня общего тестостерона в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15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Исследование уровня общего эстрадиола в кр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5.10.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/>
              <w:t>Регистрация электрокардиограмм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5.10.0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Расшифровка, описание и интерпретация электрокардиографических данны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6.03.03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/>
            </w:pPr>
            <w:r>
              <w:rPr/>
              <w:t>Рентгенография кисти ру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01.029.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ием (осмотр, консультация) врача-офтальмолога повторны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jc w:val="center"/>
              <w:rPr>
                <w:rFonts w:eastAsia="MS Mincho;Arial Unicode MS"/>
                <w:b w:val="false"/>
                <w:b w:val="false"/>
                <w:sz w:val="28"/>
                <w:szCs w:val="28"/>
              </w:rPr>
            </w:pPr>
            <w:r>
              <w:rPr>
                <w:rFonts w:eastAsia="MS Mincho;Arial Unicode MS"/>
                <w:b w:val="false"/>
                <w:sz w:val="28"/>
                <w:szCs w:val="28"/>
              </w:rPr>
              <w:t>0,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2.26.0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ериметр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03.26.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Осмотр периферии глазного дна трехзеркальной линзой Гольдма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04.001.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прием (осмотр, консультация) врача-гинеколо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04.023.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прием (осмотр, консультация) врача-невропатоло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01.053.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прием (осмотр, консультация) врача уролог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980"/>
        <w:gridCol w:w="5400"/>
        <w:gridCol w:w="1620"/>
        <w:gridCol w:w="1980"/>
        <w:gridCol w:w="1800"/>
      </w:tblGrid>
      <w:tr>
        <w:trPr>
          <w:tblHeader w:val="true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ТХ* групп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Д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Д***</w:t>
            </w:r>
          </w:p>
        </w:tc>
      </w:tr>
      <w:tr>
        <w:trPr>
          <w:cantSplit w:val="true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ормоны и средства,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половые гормоны, синтетические субстанции и антигорм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матропин (**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 xml:space="preserve">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3,25 мг</w:t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смопрессин (*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мг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тироксин натрий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375 мкг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изоло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 мг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ортизо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5 мг</w:t>
            </w:r>
          </w:p>
        </w:tc>
      </w:tr>
      <w:tr>
        <w:trPr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дрог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стерон (смесь эфи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мг</w:t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стер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мг</w:t>
            </w:r>
          </w:p>
        </w:tc>
      </w:tr>
      <w:tr>
        <w:trPr>
          <w:cantSplit w:val="true"/>
        </w:trPr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стер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5 мг</w:t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стер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 мг</w:t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строг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нилэстрадиол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6 мг</w:t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радиола вале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мг</w:t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стаг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этистеро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мг</w:t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рогестеро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 м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анатомо-терапевтико-химическая классификация</w:t>
      </w:r>
    </w:p>
    <w:p>
      <w:pPr>
        <w:pStyle w:val="Normal"/>
        <w:rPr/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jc w:val="both"/>
        <w:rPr/>
      </w:pPr>
      <w:r>
        <w:rPr>
          <w:sz w:val="28"/>
          <w:szCs w:val="28"/>
        </w:rPr>
        <w:t>(*)-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 xml:space="preserve">(**) </w:t>
      </w:r>
      <w:r>
        <w:rPr>
          <w:sz w:val="28"/>
          <w:szCs w:val="28"/>
        </w:rPr>
        <w:t>–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134" w:leader="none"/>
      </w:tabs>
      <w:spacing w:lineRule="auto" w:line="360"/>
      <w:ind w:left="539" w:hanging="0"/>
      <w:jc w:val="center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both"/>
      <w:outlineLvl w:val="8"/>
    </w:pPr>
    <w:rPr>
      <w:rFonts w:cs="Arial"/>
      <w:i/>
      <w:i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11340" w:right="1096" w:hanging="0"/>
      <w:jc w:val="both"/>
    </w:pPr>
    <w:rPr>
      <w:szCs w:val="28"/>
    </w:rPr>
  </w:style>
  <w:style w:type="paragraph" w:styleId="Style10">
    <w:name w:val="Обычный + полужирный"/>
    <w:basedOn w:val="Normal"/>
    <w:qFormat/>
    <w:pPr>
      <w:spacing w:lineRule="auto" w:line="360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3:50:00Z</dcterms:created>
  <dc:creator>USER</dc:creator>
  <dc:description/>
  <cp:keywords/>
  <dc:language>en-US</dc:language>
  <cp:lastModifiedBy>User</cp:lastModifiedBy>
  <cp:lastPrinted>2008-06-02T09:58:00Z</cp:lastPrinted>
  <dcterms:modified xsi:type="dcterms:W3CDTF">2008-06-02T05:58:00Z</dcterms:modified>
  <cp:revision>3</cp:revision>
  <dc:subject/>
  <dc:title>ГИПОФИЗАРНЫЙ НАНИЗМ (ГИПОПИТУИТАРИЗМ)</dc:title>
</cp:coreProperties>
</file>