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4 сентября 2006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63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С ОБМОРОКОМ (СИНКОПЕ) И КОЛЛАПСО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39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3, N 2, ст. 167; 2004, N 35, ст. 360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стандарт медицинской помощи больным с обмороком (синкопе) и коллапсом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государственных и муниципальных учреждений здравоохранения использовать стандарт медицинской помощи больным с обмороком (синкопе) и коллапсом при оказании скорой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4 сентября 2006 г. N 63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С ОБМОРОКОМ</w:t>
      </w:r>
    </w:p>
    <w:p>
      <w:pPr>
        <w:pStyle w:val="ConsPlusTitle"/>
        <w:widowControl/>
        <w:jc w:val="center"/>
        <w:rPr/>
      </w:pPr>
      <w:r>
        <w:rPr/>
        <w:t>(СИНКОПЕ) И КОЛЛАПСО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обморок (синкопе) и коллапс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R55</w:t>
      </w:r>
    </w:p>
    <w:p>
      <w:pPr>
        <w:pStyle w:val="ConsPlusNormal"/>
        <w:widowControl/>
        <w:ind w:firstLine="540"/>
        <w:jc w:val="both"/>
        <w:rPr/>
      </w:pPr>
      <w:r>
        <w:rPr/>
        <w:t>Фаза: острое состояние</w:t>
      </w:r>
    </w:p>
    <w:p>
      <w:pPr>
        <w:pStyle w:val="ConsPlusNormal"/>
        <w:widowControl/>
        <w:ind w:firstLine="540"/>
        <w:jc w:val="both"/>
        <w:rPr/>
      </w:pPr>
      <w:r>
        <w:rPr/>
        <w:t>Стадия: первое обращение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скорая медицин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зуальный осмотр    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  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1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          </w:t>
              <w:br/>
              <w:t xml:space="preserve">общетерапевтическа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23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я           </w:t>
              <w:br/>
              <w:t xml:space="preserve">чувствительной и       </w:t>
              <w:br/>
              <w:t xml:space="preserve">двигательной сферы при </w:t>
              <w:br/>
              <w:t xml:space="preserve">патологии центральной  </w:t>
              <w:br/>
              <w:t xml:space="preserve">нервной систе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2. ЛЕЧЕНИЕ ИЗ РАСЧЕТА 30 МИНУ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31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общетерапевтически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3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 xml:space="preserve">при неуточненных       </w:t>
              <w:br/>
              <w:t xml:space="preserve">заболеваниях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галяторное введение  </w:t>
              <w:br/>
              <w:t xml:space="preserve">лекарственных средств  </w:t>
              <w:br/>
              <w:t xml:space="preserve">и кислоро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с помощью        </w:t>
              <w:br/>
              <w:t xml:space="preserve">анализатор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F05.01.02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ировка        </w:t>
              <w:br/>
              <w:t>пациента службой скорой</w:t>
              <w:br/>
              <w:t xml:space="preserve">медицинской помощи вне </w:t>
              <w:br/>
              <w:t>медицинского учреждения</w:t>
              <w:br/>
              <w:t xml:space="preserve">(организации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зопрессорные 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нилэфр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заболеваний   </w:t>
              <w:br/>
              <w:t xml:space="preserve">желудочно-кишечного тракт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азмолитические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ропин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м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центральную  </w:t>
              <w:br/>
              <w:t xml:space="preserve">нервную систему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ксиолитики          </w:t>
              <w:br/>
              <w:t xml:space="preserve">(транквилизаторы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азепам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мг 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творы и            </w:t>
              <w:br/>
              <w:t xml:space="preserve">плазмозаменител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твор глюкозы</w:t>
              <w:br/>
              <w:t xml:space="preserve">40%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 мл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37:00Z</dcterms:created>
  <dc:creator>ремус</dc:creator>
  <dc:description/>
  <cp:keywords/>
  <dc:language>en-US</dc:language>
  <cp:lastModifiedBy>ремус</cp:lastModifiedBy>
  <dcterms:modified xsi:type="dcterms:W3CDTF">2008-02-05T09:37:00Z</dcterms:modified>
  <cp:revision>1</cp:revision>
  <dc:subject/>
  <dc:title>МИНИСТЕРСТВО ЗДРАВООХРАНЕНИЯ И СОЦИАЛЬНОГО РАЗВИТИЯ</dc:title>
</cp:coreProperties>
</file>