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2.2008</w:t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офтальмологических стандар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ционарной помощи взрослому насел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стационарной помощи офтальмологическим больным Ульяновской области 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«Офтальмологические стандарты медицинской помощи (стационар - взрослые)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у контроля качества медицинской помощи и стандартизации (С.А. Свириной) организовать проведение экспертизы качества медицинской помощи в соответствии с «Офтальмологическими стандартами медицинской помощи (стационар - взрослые)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26:00Z</dcterms:created>
  <dc:creator>COMP</dc:creator>
  <dc:description/>
  <dc:language>en-US</dc:language>
  <cp:lastModifiedBy>DEPO</cp:lastModifiedBy>
  <cp:lastPrinted>2008-02-08T08:47:00Z</cp:lastPrinted>
  <dcterms:modified xsi:type="dcterms:W3CDTF">2008-02-14T06:30:00Z</dcterms:modified>
  <cp:revision>9</cp:revision>
  <dc:subject/>
  <dc:title> </dc:title>
</cp:coreProperties>
</file>