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МИНИСТЕРСТВО ЗДРАВООХРАНЕНИЯ И СОЦИАЛЬНОГО РАЗВИТИЯ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РОССИЙСКОЙ ФЕДЕРАЦИИ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ПРИКАЗ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8 июня 2007 г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N 411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ОБ УТВЕРЖДЕНИИ СТАНДАРТА МЕДИЦИНСКОЙ ПОМОЩИ БОЛЬНЫМ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С ПНЕВМОНИЕЙ, ВЫЗВАННОЙ STREPTOCOCCUS PNEUMONIAE;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ПНЕВМОНИЕЙ, ВЫЗВАННОЙ HAEMOPHILUS INFLUENZAE [ПАЛОЧКОЙ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АФАНАСЬЕВА-ПФЕЙФФЕРА]; БАКТЕРИАЛЬНОЙ ПНЕВМОНИЕЙ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НЕКЛАССИФИЦИРОВАННОЙ В ДРУГИХ РУБРИКАХ; ПНЕВМОНИЕЙ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ВЫЗВАННОЙ ДРУГИМИ ИНФЕКЦИОННЫМИ ВОЗБУДИТЕЛЯМИ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НЕКЛАССИФИЦИРОВАННОЙ В ДРУГИХ РУБРИКАХ;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ПНЕВМОНИЕЙ БЕЗ УТОЧНЕНИЯ ВОЗБУДИТЕЛЯ;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АБСЦЕССОМ ЛЕГКОГО С ПНЕВМОНИЕЙ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(ПРИ ОКАЗАНИИ СПЕЦИАЛИЗИРОВАННОЙ ПОМОЩИ)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1. Утвердить прилагаемый стандарт медицинской помощи больным с пневмонией, вызванной Streptococcus pneumoniae; пневмонией, вызванной Haemophilus influenzae [палочкой Афанасьева-Пфейффера]; бактериальной пневмонией, неклассифицированной в других рубриках; пневмонией, вызванной другими инфекционными возбудителями, неклассифицированной в других рубриках; пневмонией без уточнения возбудителя; абсцессом легкого с пневмонией (при оказании специализированной помощи).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с пневмонией, вызванной Streptococcus pneumoniae; пневмонией, вызванной Haemophilus influenzae [палочкой Афанасьева-Пфейффера]; бактериальной пневмонией, неклассифицированной в других рубриках; пневмонией, вызванной другими инфекционными возбудителями, неклассифицированной в других рубриках; пневмонией без уточнения возбудителя; абсцессом легкого с пневмонией (при оказании специализированной помощи)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Заместитель Министра</w:t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В.СТАРОДУБОВ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br/>
        <w:br/>
        <w:br/>
        <w:br/>
        <w:br/>
        <w:br/>
        <w:br/>
        <w:br/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УТВЕРЖДЕН</w:t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приказом Министерства</w:t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здравоохранения и</w:t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социального развития</w:t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Российской Федерации</w:t>
      </w:r>
    </w:p>
    <w:p>
      <w:pPr>
        <w:pStyle w:val="Style15"/>
        <w:shd w:fill="FFFFFF" w:val="clear"/>
        <w:jc w:val="right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от 8 июня 2007 г. N 411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СТАНДАРТ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МЕДИЦИНСКОЙ ПОМОЩИ БОЛЬНЫМ С ПНЕВМОНИЕЙ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ВЫЗВАННОЙ STREPTOCOCCUS PNEUMONIAE; ПНЕВМОНИЕЙ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ВЫЗВАННОЙ HAEMOPHILUS INFLUENZAE [ПАЛОЧКОЙ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АФАНАСЬЕВА-ПФЕЙФФЕРА]; БАКТЕРИАЛЬНОЙ ПНЕВМОНИЕЙ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НЕКЛАССИФИЦИРОВАННОЙ В ДРУГИХ РУБРИКАХ; ПНЕВМОНИЕЙ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ВЫЗВАННОЙ ДРУГИМИ ИНФЕКЦИОННЫМИ ВОЗБУДИТЕЛЯМИ,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НЕКЛАССИФИЦИРОВАННОЙ В ДРУГИХ РУБРИКАХ; ПНЕВМОНИЕЙ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БЕЗ УТОЧНЕНИЯ ВОЗБУДИТЕЛЯ; АБСЦЕССОМ ЛЕГКОГО С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Style w:val="StrongEmphasis"/>
          <w:rFonts w:cs="Arial" w:ascii="Arial" w:hAnsi="Arial"/>
          <w:color w:val="2B2B2B"/>
          <w:sz w:val="15"/>
          <w:szCs w:val="15"/>
        </w:rPr>
        <w:t>ПНЕВМОНИЕЙ (ПРИ ОКАЗАНИИ СПЕЦИАЛИЗИРОВАННОЙ ПОМОЩИ)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1. Модель пациента: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Категория возрастная: дети, взрослые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Нозологическая форма: Пневмония, вызванная Streptococcus pneumoniae; Пневмония, вызванная Haemophilus influenzae [палочкой Афанасьева-Пфейффера]; Пневмония, вызванная Klebsiella pneumoniae; Пневмония, вызванная Pseudomonas (синегнойной палочкой); Пневмония, вызванная стафилококком; Пневмония, вызванная стрептококком группы В; Пневмония, вызванная другими стрептококками; Пневмония, вызванная Escherichia coli; Пневмония, вызванная другими аэробными грамотрицательными бактериями; Другие бактериальные пневмонии; Бактериальная пневмония неуточненная; Пневмония, вызванная хламидиями; Пневмония, вызванная другими уточненными инфекционными агентами; Бронхопневмония неуточненная; Долевая пневмония неуточненная; Гипостатическая пневмония неуточненная; Другая пневмония, возбудитель не уточнен; Абсцесс легкого с пневмонией.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Код по МКБ-10: J13, J14, J15.0, J15.1, J15.2, J15.3, J15.4, J15.5, J15.6, J15.8, J15.9, J16.0, J16.8, J18.0, J18.1, J18.2, J18.8, J85.1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Фаза: острая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Стадия: тяжелое течение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Осложнения: вне зависимости от осложнений</w:t>
      </w:r>
    </w:p>
    <w:p>
      <w:pPr>
        <w:pStyle w:val="Style15"/>
        <w:shd w:fill="FFFFFF" w:val="clear"/>
        <w:jc w:val="both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Условия оказания: стационарная помощь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  <w:t>1.1. ДИАГНОСТИКА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5"/>
          <w:szCs w:val="15"/>
        </w:rPr>
      </w:pPr>
      <w:r>
        <w:rPr>
          <w:rFonts w:cs="Arial" w:ascii="Arial" w:hAnsi="Arial"/>
          <w:color w:val="2B2B2B"/>
          <w:sz w:val="15"/>
          <w:szCs w:val="15"/>
        </w:rPr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---------------+-----------------------+--------------+--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Код      ¦     Наименование      ¦   Частота    ¦ Среднее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                       ¦предоставления¦количество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1    ¦Сбор анамнеза и жалоб  ¦      1 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ри болезнях легки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бронхов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2    ¦Визуальное исследование¦      1 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ри болезнях легких 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3    ¦Пальпация при болезнях ¦      1 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легких и бронхов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4    ¦Перкуссия при болезнях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ких и бронхов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5    ¦Аускультация при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езнях легких и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09.001    ¦Измерения частоты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ния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10.002    ¦Измерение частоты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сердцебиения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2.12.001    ¦Исследование пульса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12.002    ¦Измерение артериального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авления на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ериферических артерия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5.10.001    ¦Регистрация     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лектрокардиограммы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5.10.007    ¦Расшифровка, описание и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нтерпретация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лектрокардиографичес-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их данных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09.008    ¦Рентгенография легких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09.009    ¦Томография легких      ¦     0,05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31.006    ¦Описание и             ¦     1,05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интерпретация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нтгенографически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зображений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6.09.006    ¦Компьютерная томография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рганов грудной полости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31.006.001¦Описание и             ¦     0,1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интерпретация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омпьютерных томограмм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5.001    ¦Взятие крови из пальца ¦      1       ¦    2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3    ¦Исследование уровня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ритроцитов в кров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4    ¦Исследование уровня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йкоцитов в крови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6    ¦Соотношение лейкоцитов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(подсчет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ормулы крови)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9.05.003    ¦Исследование уровня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бщего гемоглобина в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12.05.001    ¦Исследование оседания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ритроцитов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5    ¦Исследование уровня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ромбоцитов в кров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9    ¦Взятие крови из 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ериферической вены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09    ¦Исследование уровня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C-реактивного белка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215    ¦Исследование уровня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окальцитонина в крови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01    ¦Микроскопическое  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нативного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окрашенного мазка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мокроты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1.008    ¦Определение       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арциального давления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ислорода в мягких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канях (оксиметрия)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26    ¦Исследование уровня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ислорода крови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33    ¦Исследование уровня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углекислого газа в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7    ¦Исследование pH крови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115    ¦Исследование уровня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уферных веществ в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9.004    ¦Пункция плевральной    ¦     0,2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олост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9.09.002    ¦Цитологическое         ¦     0,2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левральной жидкост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9.09.003    ¦Биохимическое          ¦     0,2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левральной жидкост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12    ¦Исследование уровня    ¦     0,2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елка в исследование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левральной жидкост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15    ¦Микроскопическое       ¦     0,2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нативного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окрашенного препарата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левральной жидкост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12    ¦Бактериологическое     ¦     0,2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левральной жидкост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 аэробные и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акультативно-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аэробные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микроорганизмы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10    ¦Бактериологическое     ¦     0,4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 аэробные и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акультативно-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аэробные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роорганизмы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5.001    ¦Бактериологическое     ¦     0,8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крови на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стерильность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31.004    ¦Определение     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чувствительности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микроорганизмов к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тибиотикам и другим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епаратам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12.06.007    ¦Серологические    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я на вирусы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спираторных инфекций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26.06.016    ¦Определение антител    ¦     0,3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A, M, G (IgA,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 xml:space="preserve">¦              ¦IgM, IgG) </w:t>
      </w:r>
      <w:r>
        <w:rPr>
          <w:color w:val="2B2B2B"/>
          <w:sz w:val="16"/>
          <w:szCs w:val="16"/>
        </w:rPr>
        <w:t>к</w:t>
      </w:r>
      <w:r>
        <w:rPr>
          <w:color w:val="2B2B2B"/>
          <w:sz w:val="16"/>
          <w:szCs w:val="16"/>
          <w:lang w:val="en-US"/>
        </w:rPr>
        <w:t xml:space="preserve"> Chlamidia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pneumoniae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57    ¦Определение антител    ¦     0,3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A, M, G (IgA,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 xml:space="preserve">¦              ¦IgM, IgG) </w:t>
      </w:r>
      <w:r>
        <w:rPr>
          <w:color w:val="2B2B2B"/>
          <w:sz w:val="16"/>
          <w:szCs w:val="16"/>
        </w:rPr>
        <w:t>к</w:t>
      </w:r>
      <w:r>
        <w:rPr>
          <w:color w:val="2B2B2B"/>
          <w:sz w:val="16"/>
          <w:szCs w:val="16"/>
          <w:lang w:val="en-US"/>
        </w:rPr>
        <w:t xml:space="preserve"> Mycoplasma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pneumoniae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28.011    ¦Определение антигена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Legionella pneumophila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моче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9.004    ¦Пункция плевральной    ¦     0,01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олост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4.09.001    ¦Ультразвуковое    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плевры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L--------------+-----------------------+--------------+-----------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2. Модель пациента: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Категория возрастная: дети, взрослые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Нозологическая форма: Пневмония, вызванная Streptococcus pneumoniae; Пневмония, вызванная Haemophilus influenzae; [палочкой Афанасьева-Пфейффера]; Пневмония, вызванная Klebsiella pneumoniae; Пневмония, вызванная Pseudomonas (синегнойной палочкой); Пневмония, вызванная стафилококком; Пневмония, вызванная стрептококком группы В; Пневмония, вызванная другими стрептококками; Пневмония, вызванная Escherichia coli; Пневмония, вызванная другими аэробными грамотрицательными бактериями; Другие бактериальные пневмонии; Бактериальная пневмония неуточненная; Пневмония вызванная хламидиями; Пневмония, вызванная другими уточненными инфекционными агентами; Бронхопневмония неуточненная; Гипостатическая пневмония неуточненная; Другая пневмония, возбудитель не уточнен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Код по МКБ-10: J13, J14, J15.0, J15.1, J15.2, J15.3, J15.4, J15.5, J15.6, J15.8, J15.9, J16.0, J16.8, J18.0, J18.2, J18.8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Фаза: острая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Стадия: тяжелое течение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Осложнения: нарушение функции внутренних органов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Условия оказания: стационарная помощь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jc w:val="center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2.1. ЛЕЧЕНИЕ ИЗ РАСЧЕТА 10 ДНЕЙ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---------------+-----------------------+--------------+--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Код      ¦     Наименование      ¦   Частота    ¦ Среднее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                       ¦предоставления¦количество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1    ¦Сбор анамнеза и жалоб  ¦      1       ¦    16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 болезнях легких 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2    ¦Визуальное исследование¦      1       ¦    16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ри болезнях легких 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3    ¦Пальпация при болезнях ¦      1       ¦    16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легких и бронхов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4    ¦Перкуссия при болезнях ¦      1       ¦    16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ких и бронхов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5    ¦Аускультация при       ¦      1       ¦    16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езнях легких и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09.001    ¦Измерения частоты      ¦      1       ¦    16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ния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10.002    ¦Измерение частоты      ¦      1       ¦    16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сердцебиения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12.001    ¦Исследование пульса    ¦      1       ¦    16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01.001    ¦Измерение массы тела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2.03.005    ¦Измерение роста 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12.002    ¦Измерение артериального¦     0,5      ¦    14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авления на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ериферических артерия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31.001    ¦Термометрия общая      ¦      1 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5.10.001    ¦Регистрация        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лектрокардиограммы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5.10.007    ¦Расшифровка, описание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интерпретация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лектрокардиографичес-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их данных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9.001    ¦Исследование           ¦     0,3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еспровоцированных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объемов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и потоков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1.008    ¦Определение       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арциального давления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ислорода в мягких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канях (оксиметрия)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26    ¦Исследование уровня    ¦     0,8      ¦    3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ислорода крови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33    ¦Исследование уровня    ¦     0,8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углекислого газа в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7    ¦Исследование pH крови  ¦     0,8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115    ¦Исследование уровня    ¦     0,8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уферных веществ в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09.009    ¦Томография органов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рудной клетк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6.09.008    ¦Рентгенография легких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31.006    ¦Описание и      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нтерпретация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рентгенографически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зображений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0.09.002    ¦Оксигенотерапия        ¦     0,1      ¦    3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(гипер-, нормо- ил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ипобарическая) пр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езнях легких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5.001    ¦Взятие крови из пальца ¦      1       ¦    5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4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йкоцитов крови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6    ¦Соотношение лейкоцитов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(подсчет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ормулы крови)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03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бщего гемоглобина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01    ¦Исследование оседания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ритроцитов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3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ритроцитов в кров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5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ромбоцитов в кров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02    ¦Оценка гематокрита     ¦      1       ¦    2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9    ¦Взятие крови из    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ериферической вены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05    ¦Определение основных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рупп крови (A, B, 0)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12.05.006    ¦Определение резус-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надлежност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82    ¦Определение антител к  ¦     0,1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Treponema pallidum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A26.06.036    ¦</w:t>
      </w:r>
      <w:r>
        <w:rPr>
          <w:color w:val="2B2B2B"/>
          <w:sz w:val="16"/>
          <w:szCs w:val="16"/>
        </w:rPr>
        <w:t>Определение</w:t>
      </w:r>
      <w:r>
        <w:rPr>
          <w:color w:val="2B2B2B"/>
          <w:sz w:val="16"/>
          <w:szCs w:val="16"/>
          <w:lang w:val="en-US"/>
        </w:rPr>
        <w:t xml:space="preserve"> HbsAg 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Hepatitis B virus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41    ¦Определение антител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M, G (YgM, G)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 Hepatitis C Virus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48    ¦Определение антител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M, G (YgM, IgG)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</w:t>
      </w:r>
      <w:r>
        <w:rPr>
          <w:color w:val="2B2B2B"/>
          <w:sz w:val="16"/>
          <w:szCs w:val="16"/>
        </w:rPr>
        <w:t>к</w:t>
      </w:r>
      <w:r>
        <w:rPr>
          <w:color w:val="2B2B2B"/>
          <w:sz w:val="16"/>
          <w:szCs w:val="16"/>
          <w:lang w:val="en-US"/>
        </w:rPr>
        <w:t xml:space="preserve"> human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immunodeficiency virus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HIV 1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49    ¦Определение антител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M, G (YgM, IgG)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</w:t>
      </w:r>
      <w:r>
        <w:rPr>
          <w:color w:val="2B2B2B"/>
          <w:sz w:val="16"/>
          <w:szCs w:val="16"/>
        </w:rPr>
        <w:t>к</w:t>
      </w:r>
      <w:r>
        <w:rPr>
          <w:color w:val="2B2B2B"/>
          <w:sz w:val="16"/>
          <w:szCs w:val="16"/>
          <w:lang w:val="en-US"/>
        </w:rPr>
        <w:t xml:space="preserve"> human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immunodeficiency virus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HIV 2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11    ¦Исследование времени   ¦     0,1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свертывания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нестабилизированной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или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кальцификации плазмы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еактивированное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0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бщего белка в кров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1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льбумина в крови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2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лобулина в крови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1    ¦Исследование уровня    ¦     0,5      ¦    2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алия в крови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0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трия в крови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23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люкозы в крови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9.05.042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ланин-трансаминазы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42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спартат-трансаминазы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09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C-реактивного белка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7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вины в крови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9.05.020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еатинина в крови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1.002    ¦Подкожное введение     ¦     0,01     ¦    10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растворов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9.008    ¦Ингаляторное введение  ¦     0,1      ¦    5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кислорода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3    ¦Внутривенное введение  ¦      1 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11    ¦Пособие при            ¦      1 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арентеральном введении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2    ¦Катетеризация          ¦     0,9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убитальной и других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ериферических вен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1    ¦Катетеризация          ¦     0,1      ¦    2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одключичной и других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центральных вен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12.001    ¦Уход за сосудистым     ¦      1       ¦    20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атетером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2.002    ¦Внутримышечное введение¦      1       ¦    3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1.001    ¦Уход за кожей          ¦     0,01     ¦    5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пациента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7.001    ¦Уход за полостью рта   ¦     0,01     ¦    5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ьного в условия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анимации и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нтенсивной терапии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8.003    ¦Уход за назогастральным¦     0,01     ¦    5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зондом, носовыми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канюлями и катетером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28.002    ¦Уход за постоянным     ¦     0,01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вым катетером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1    ¦Перемещение            ¦     0,01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в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остели 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4    ¦Кормление              ¦     0,01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через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от и назогастральный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зонд 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5    ¦Приготовление и смена  ¦     0,01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елья тяжелобольному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7    ¦Уход за промежностью   ¦     0,01     ¦    3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наружными половым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рганами тяжелобольного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1.002    ¦Уход за волосами,      ¦     0,01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огтями, бритье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тяжелобольного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3    ¦Транспортировка        ¦     0,01     ¦    6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внутри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учреждения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19.001    ¦Пособие при дефекации  ¦     0,1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ьного  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3.31.001    ¦Обучение самоуходу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19.002    ¦Постановка             ¦     0,01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чистительной клизм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28.001    ¦Пособие при            ¦     0,01     ¦    4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испускани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10    ¦Бактериологическое     ¦      1 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 аэробные и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акультативно-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аэробные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микроорганизмы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29    ¦Микробиологическое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на грибы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13    ¦Цитологическое         ¦     0,3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01    ¦Микроскопическое       ¦     0,3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нативного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окрашенного препарата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кроты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3.09.002    ¦Трахеоскопия      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3.09.001    ¦Бронхоскопия      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14    ¦Цитологическое         ¦     0,1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06    ¦Микроскопическое       ¦     0,1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11    ¦Бактериологическое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на аэробные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факультативно-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аэробные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роорганизмы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30    ¦Микробиологическое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на грибы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31.004    ¦Определение            ¦      1       ¦    1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чувствительности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роорганизмов к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тибиотикам и другим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епаратам    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8.003    ¦Определение белка в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 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09.28.017    ¦Определение        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онцентрации водородны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онов мочи (pH мочи)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28.022    ¦Определение объема мочи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28.023    ¦Определение удельного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еса (относительной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лотности мочи)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28.011    ¦Исследование уровня    ¦     0,4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люкозы в моче     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09.001    ¦Назначение             ¦      1  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ой терапии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при заболеваниях нижни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путей 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очной ткан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A25.09.002    ¦Назначение диетической ¦      1  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ерапии при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заболеваниях нижни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путей и   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  ¦легочной ткан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09.003    ¦Назначение лечебно-    ¦      1  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здоровительного режима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 заболеваниях нижни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путей 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очной ткан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9.09.002    ¦Дыхательные упражнения ¦      1  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ренирующие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31.019    ¦Назначение комплекса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упражнений (лечебной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изкультуры)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B03.003.05    ¦Суточное наблюдение    ¦     0,01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анимационного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ьного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L--------------+-----------------------+--------------+-----------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-------------+------+---------------+----------+--------+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Фармакотера-¦ АТХ  ¦ Международное ¦ Частота  ¦  ОДД   ¦  ЭКД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евтическая ¦группа¦непатентованное¦назначения¦  &lt;**&gt;  ¦ &lt;***&gt;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группа      ¦ &lt;*&gt;  ¦  наименование ¦          ¦        ¦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, влияющие на органы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дыхания         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чие препараты для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лечения заболеваний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органов дыхания, не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обозначенные в других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рубриках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цетилцистеин  ¦    1     ¦ 600 мг ¦6000 мг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тивоастматические 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¦      ¦Ипратропия     ¦   0,1    ¦500/250 ¦5000/250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бромид +       ¦          ¦  мкг   ¦  мгг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Фенотерол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инофиллин    ¦   0,1    ¦ 500 мг ¦5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броксол      ¦    1     ¦ 90 мг  ¦9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половые гормоны,   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интетические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убстанции и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тигормоны           ¦          ¦        ¦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Преднизолон    ¦   0,5    ¦ 90 мг  ¦ 45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Гидрокортизон  ¦   0,5    ¦ 250 мг ¦1250 мг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для профилактики и лечения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инфекций        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тибактериальные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пициллин     ¦   0,1    ¦  4 г   ¦  4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оксициллин   ¦   0,1    ¦  2 г   ¦  2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оксициллин + ¦   0,2    ¦ 3,6 г  ¦  36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лавулановая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ислота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оксициллин + ¦   0,2    ¦  3 г   ¦  3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сульбактам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зитромицин    ¦   0,2    ¦ 500 мг ¦25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ларитромицин  ¦   0,2    ¦1000 мг ¦10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Моксифлоксацин ¦   0,05   ¦ 400 мг ¦4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Нетилмицин     ¦   0,2    ¦ 400 мг ¦28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ефуроксим     ¦   0,1    ¦ 2,25 г ¦ 22,5 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Левофлоксацин  ¦   0,05   ¦ 500 мг ¦5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ефотаксим     ¦   0,1    ¦  3 г   ¦  3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ипрофлоксацин ¦   0,1    ¦ 1,5 г  ¦  15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тивогрибковые      ¦   0,01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Флуконазол     ¦   0,5    ¦ 150 мг ¦15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етоконазол    ¦   0,5    ¦ 200 мг ¦2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Растворы, электролиты, средства    ¦   0,8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коррекции кислотного равновесия,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питания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Электролиты, средства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коррекции кислотного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равновесия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Растворы       ¦    1     ¦ 800 мл ¦4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электролитные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моно - и поли-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омпонентные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, влияющие на кровь        ¦   0,3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, влияющие на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истему свертывания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крови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Гепарин натрия ¦    1     ¦15000 ME¦75000 ME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Растворы и           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лазмозаменители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Гидроксиэтил-  ¦    1     ¦ 500 мл ¦25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рахмал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епараты плазмы     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льбумин       ¦    1     ¦ 100 мл ¦ 3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Анальгетики, нестероидные         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ротивовоспалительные препараты,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для лечения ревматических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заболеваний и подагры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наркотические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альгетики и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стероидные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тивовоспалительные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Парацетамол    ¦   0,5    ¦  2 г   ¦  6 г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Ибупрофен      ¦   0,5    ¦ 900 мг ¦27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Метамизол      ¦   0,01   ¦ 250 мг ¦ 75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натрия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для лечения аллергических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реакций         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тигистаминные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Прометазин     ¦   0,8    ¦ 50 мг  ¦ 15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Хлоропирамин   ¦   0,2    ¦ 10 мг  ¦ 30 м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рочие лекарственные средства      ¦   0,2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     ¦Кислород       ¦    1     ¦  40 л  ¦ 200 л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L-------------------+---------------+----------+--------+---------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--------------------------------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&lt;*&gt; Анатомо-терапевтическо-химическая классификация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&lt;**&gt; Ориентировочная дневная доза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&lt;***&gt; Эквивалентная курсовая доза.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jc w:val="center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Питательные смеси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--------------------------------+--------------+--------+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Наименование         ¦    Частота   ¦  ОДД   ¦  ЭКД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                 ¦предоставления¦  &lt;**&gt;  ¦ &lt;***&gt;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меси для парентерального      ¦      0,0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итания                        ¦    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+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¦Растворы аминокислот¦      1       ¦1000 мл ¦10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+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¦Жировые эмульсии    ¦      1       ¦ 500 мл ¦ 5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+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меси для энтерального         ¦      0,01    ¦1000 мл ¦50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зондового питания              ¦    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месь белковая композитная     ¦      1       ¦16-24 г ¦ 160-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ухая                          ¦              ¦        ¦ 24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L-------------------------------+--------------+--------+---------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3. Модель пациента: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Категория возрастная: дети, взрослые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Нозологическая форма: Долевая пневмония неуточненная; Абсцесс легкого с пневмонией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Код по МКБ-10: J18.1, J85.1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Фаза: любая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Стадия: любая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Осложнения: острая дыхательная недостаточность, плеврит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Условия оказания: стационарная помощь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jc w:val="center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3.1. ЛЕЧЕНИЕ ИЗ РАСЧЕТА 20 ДНЕЙ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---------------+-----------------------+--------------+--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Код      ¦     Наименование      ¦   Частота    ¦ Среднее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                       ¦предоставления¦количество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1    ¦Сбор анамнеза и жалоб  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 болезнях легких 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2    ¦Визуальное исследование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 болезнях легких 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ронхов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3    ¦Пальпация при болезнях 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ких и бронхов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4    ¦Перкуссия при болезнях 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ких и бронхов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1.09.005    ¦Аускультация при       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езнях легких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бронхов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09.001    ¦Измерения частоты      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ния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12.001    ¦Измерение пульса       ¦      1       ¦    2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2.31.001    ¦Термометрия общая      ¦      1       ¦    4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5.001    ¦Взятие крови из пальца ¦      1       ¦    16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3    ¦Исследование уровня    ¦      1 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ритроцитов в кров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4    ¦Исследование уровня    ¦      1 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йкоцитов в крови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5    ¦Исследование уровня    ¦     0,4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ромбоцитов в кров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6    ¦Соотношение лейкоцитов ¦      1 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(подсчет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ормулы крови)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8.05.009    ¦Определение цветового  ¦      1 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оказателя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03    ¦Исследование уровня    ¦      1 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бщего гемоглобина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01    ¦Исследование оседания  ¦      1 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эритроцитов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26    ¦Исследование уровня    ¦     0,5      ¦    1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ислорода крови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1.008    ¦Определение            ¦     0,5      ¦    1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арциального давления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ислорода в мягких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канях (оксиметрия)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33    ¦Исследование уровня    ¦     0,5      ¦    1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углекислого газа в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7    ¦Исследование pH крови  ¦     0,5      ¦    1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115    ¦Исследование уровня    ¦     0,5      ¦    15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уферных веществ в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9.004    ¦Пункция плевральной    ¦     0,2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олост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6.09.004    ¦Разрез грудной стенки  ¦     0,1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плевры (дренирование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левральной полости)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4.09.001    ¦Ультразвуковое         ¦     0,3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плевры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09.008    ¦Рентгенография легких  ¦      1 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6.31.006    ¦Описание и             ¦      1 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нтерпретация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нтгенографически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зображений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9    ¦Взятие крови из    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ериферической вены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55    ¦Исследование уровня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сывороточных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ммуноглобулинов в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ови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1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льбумина в крови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2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лобулина в крови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3    ¦Исследование       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льбумин/глобулинового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соотношения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1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лобулиновых фракций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41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спартат-трансаминазы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42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ланин-трансаминазы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 кров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0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бщего белка в кров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17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вины в крови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20    ¦Исследование уровня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реатинина в крови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0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трия в кров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5.031    ¦Исследование уровня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алия в крови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10    ¦Бактериологическое     ¦      1 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 аэробные и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акультативно-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аэробные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роорганизмы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29    ¦Микробиологическое     ¦     0,2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 грибы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01    ¦Микроскопическое       ¦      1 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нативного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окрашенного препарата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кроты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02    ¦Бактериологическое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мокрот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а микобактерии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уберкулеза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(Mycobacterium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tuberculosis)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3.09.002    ¦Трахеоскопия       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3.09.001    ¦Бронхоскопия       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05    ¦Определение основных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групп крови (A, B, 0)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2.05.006    ¦Определение резус-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надлежност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82    ¦Определение антител к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Treponema pallidum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A26.06.036    ¦</w:t>
      </w:r>
      <w:r>
        <w:rPr>
          <w:color w:val="2B2B2B"/>
          <w:sz w:val="16"/>
          <w:szCs w:val="16"/>
        </w:rPr>
        <w:t>Определение</w:t>
      </w:r>
      <w:r>
        <w:rPr>
          <w:color w:val="2B2B2B"/>
          <w:sz w:val="16"/>
          <w:szCs w:val="16"/>
          <w:lang w:val="en-US"/>
        </w:rPr>
        <w:t xml:space="preserve"> HbsAg 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Hepatitis B virus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41    ¦Определение антител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M, G (YgM, G)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 Hepatitis C Virus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48    ¦Определение антител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M, G (YgM, IgG)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</w:t>
      </w:r>
      <w:r>
        <w:rPr>
          <w:color w:val="2B2B2B"/>
          <w:sz w:val="16"/>
          <w:szCs w:val="16"/>
        </w:rPr>
        <w:t>к</w:t>
      </w:r>
      <w:r>
        <w:rPr>
          <w:color w:val="2B2B2B"/>
          <w:sz w:val="16"/>
          <w:szCs w:val="16"/>
          <w:lang w:val="en-US"/>
        </w:rPr>
        <w:t xml:space="preserve"> human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immunodeficiency virus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HIV 1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6.049    ¦Определение антител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ласса M, G (YgM, IgG) ¦              ¦          ¦</w:t>
      </w:r>
    </w:p>
    <w:p>
      <w:pPr>
        <w:pStyle w:val="HTML"/>
        <w:shd w:fill="FFFFFF" w:val="clear"/>
        <w:spacing w:lineRule="auto" w:line="216"/>
        <w:rPr/>
      </w:pPr>
      <w:r>
        <w:rPr>
          <w:color w:val="2B2B2B"/>
          <w:sz w:val="16"/>
          <w:szCs w:val="16"/>
          <w:lang w:val="en-US"/>
        </w:rPr>
        <w:t>¦              ¦</w:t>
      </w:r>
      <w:r>
        <w:rPr>
          <w:color w:val="2B2B2B"/>
          <w:sz w:val="16"/>
          <w:szCs w:val="16"/>
        </w:rPr>
        <w:t>к</w:t>
      </w:r>
      <w:r>
        <w:rPr>
          <w:color w:val="2B2B2B"/>
          <w:sz w:val="16"/>
          <w:szCs w:val="16"/>
          <w:lang w:val="en-US"/>
        </w:rPr>
        <w:t xml:space="preserve"> human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immunodeficiency virus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  <w:lang w:val="en-US"/>
        </w:rPr>
      </w:pPr>
      <w:r>
        <w:rPr>
          <w:color w:val="2B2B2B"/>
          <w:sz w:val="16"/>
          <w:szCs w:val="16"/>
          <w:lang w:val="en-US"/>
        </w:rPr>
        <w:t>¦              ¦HIV 2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14    ¦Цитологическое     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09.09.006    ¦Микроскопическое   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11    ¦Бактериологическое     ¦     0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на аэробные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факультативно-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аэробные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роорганизмы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04    ¦Бактериологическое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на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обактерии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уберкулеза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(Mycobacterium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tuberculosis)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09.030    ¦Микробиологическое     ¦     0,1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сследование лаважно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жидкости на грибы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6.31.004    ¦Определение            ¦     1,5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чувствительности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икроорганизмов к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антибиотикам и другим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епаратам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09.008    ¦Ингаляторное введение  ¦     0,5      ¦    6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кислорода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11    ¦Пособие при            ¦      1       ¦    4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арентеральном введении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епаратов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3    ¦Внутривенное введение  ¦      1       ¦    4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ых средств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2    ¦Катетеризация          ¦     0,8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убитальной и других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ериферических вен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1.12.001    ¦Катетеризация          ¦     0,2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одключичной и других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центральных вен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6.09.011.002¦Неинвазивная вентиляция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ких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0.09.002    ¦Искусственная          ¦     0,1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вентиляция легких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12.001    ¦Уход за сосудистым     ¦      1       ¦    4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атетером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1.001    ¦Уход за кожей          ¦     0,3      ¦    5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пациента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7.001    ¦Уход за полостью рта   ¦     0,3      ¦    5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ьного в условия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анимации и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нтенсивной терапи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8.003    ¦Уход за назогастральным¦     0,3      ¦    5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зондом, носовыми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канюлями и катетером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28.002    ¦Уход за постоянным     ¦     0,1      ¦    4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вым катетером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1    ¦Перемещение            ¦     0,3 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в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остели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4    ¦Кормление              ¦     0,2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через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от и назогастральный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зонд    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5    ¦Приготовление и смена  ¦     0,3      ¦    1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елья тяжелобольному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7    ¦Уход за промежностью   ¦     0,3      ¦    3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и наружными половыми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рганами тяжелобольного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01.002    ¦Уход за волосами,      ¦     0,3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ногтями, бритье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31.003    ¦Транспортировка        ¦     0,3      ¦    6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внутр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учреждения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19.001    ¦Пособие при дефекации  ¦     0,3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ьного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3.31.001    ¦Обучение самоуходу     ¦     0,5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19.002    ¦Постановка             ¦     0,3      ¦    2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чистительной клизмы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4.28.001    ¦Пособие при            ¦     0,3      ¦    4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мочеиспускани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яжелобольного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09.001    ¦Назначение             ¦      1 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карственной терапии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 заболеваниях нижни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путей 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очной ткан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09.002    ¦Назначение диетической ¦      1 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терапии при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заболеваниях нижних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путей 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очной ткан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09.003    ¦Назначение лечебно-    ¦      1 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оздоровительного режима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при заболеваниях нижних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ыхательных путей и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легочной ткани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25.31.019    ¦Назначение комплекса   ¦     0,8      ¦    1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упражнений (лечебной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физкультуры)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A19.09.002    ¦Дыхательные упражнения ¦     0,8      ¦    20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дренирующие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+-----------------------+--------------+--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B03.003.05    ¦Суточное наблюдение    ¦     0,3      ¦    3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реанимационного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¦больного               ¦              ¦  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L--------------+-----------------------+--------------+-----------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-------------+------+---------------+----------+--------+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Фармакотера-¦ АТХ  ¦ Международное ¦ Частота  ¦  ОДД   ¦  ЭКД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евтическая ¦группа¦непатентованное¦назначения¦  &lt;**&gt;  ¦ &lt;***&gt;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группа      ¦ &lt;*&gt;  ¦  наименование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, влияющие на органы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дыхания         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чие препараты для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лечения заболеваний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органов дыхания, не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обозначенные в других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рубриках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цетилцистеин  ¦    1     ¦ 600 мг ¦12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тивоастматические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Ипратропия     ¦   0,1    ¦500/250 ¦5000/250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бромид +       ¦          ¦  мкг   ¦  мгг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Фенотерол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инофиллин    ¦   0,1    ¦ 500 мг ¦5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броксол      ¦    1     ¦ 90 мг  ¦18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половые гормоны,    ¦   0,8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интетические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убстанции и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тигормоны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Преднизолон    ¦   0,5    ¦ 180 мг ¦18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Гидрокортизон  ¦   0,5    ¦ 250 мг ¦25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для профилактики и лечения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инфекций        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Иммуноглобулины       ¦   0,8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Иммуноглобулин ¦    1     ¦2000 мг ¦6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человека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нормальный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тибактериальные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епараты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Ванкомицин     ¦   0,2    ¦2000 мг ¦30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Оксациллин     ¦   0,1    ¦  8 г   ¦ 12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Имипенем       ¦   0,2    ¦2000 мг ¦28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Меропенем      ¦   0,2    ¦2000 мг ¦28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Нетилмицин     ¦   0,2    ¦ 400 мг ¦28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Тикарциллин +  ¦   0,1    ¦ 12,4 г ¦ 186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лавулановая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ислота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ефепим        ¦   0,1    ¦4000 мг ¦60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ефоперазон-   ¦   0,2    ¦8000 мг ¦80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сульбактам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ефтриаксон    ¦   0,2    ¦2000 мг ¦30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икацин       ¦   0,1    ¦1000 мг ¦15000 мг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Ципрофлоксацин ¦   0,1    ¦ 800 мг ¦  12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оксициллин + ¦   0,1    ¦ 3,6 г  ¦  54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лавулановая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ислота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моксициллин + ¦   0,1    ¦  3 г   ¦  45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сульбактам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Линезолид      ¦   0,1    ¦ 1,2 г  ¦ 16,8 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тивогрибковые      ¦   0,2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Флуконазол     ¦   0,5    ¦ 150 мг ¦15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етоконазол    ¦   0,5    ¦ 200 мг ¦20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, влияющие на кровь      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, влияющие на ¦   0,3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истему свертывания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крови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Гепарин натрия ¦    1     ¦15000 ME¦45000 ME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Растворы и          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лазмозаменители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Гидроксиэтил-  ¦    1     ¦ 500 мл ¦25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рахмал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епараты плазмы    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Альбумин       ¦   0,5    ¦ 100 мл ¦ 3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Декстран       ¦   0,5    ¦ 200 мл ¦ 6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, влияющие на сердечно-    ¦   0,5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осудистую систему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для   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лечения сердечной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достаточности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Дигоксин       ¦    1     ¦ 0,3 мг ¦ 1,5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Анальгетики, нестероидные          ¦   0,2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ротивовоспалительные препараты,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для лечения ревматических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заболеваний и подагры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наркотические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альгетики и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нестероидные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противовоспалительные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Парацетамол    ¦   0,5    ¦  2 г   ¦  6 г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Ибупрофен      ¦   0,5    ¦ 900 мг ¦27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Метамизол      ¦   0,01   ¦ 250 мг ¦ 75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натрия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для лечения аллергических ¦   0,1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реакций         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Антигистаминные      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средства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Прометазин     ¦   0,8    ¦ 50 мг  ¦ 15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Хлоропирамин   ¦   0,2    ¦ 10 мг  ¦ 30 м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Растворы, электролиты, средства    ¦   0,8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коррекции кислотного равновесия,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редства питания       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-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Электролиты, средства ¦    1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коррекции кислотного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равновесия         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Растворы       ¦    1     ¦ 800 мл ¦2400 мг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электролитные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моно- и поли-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омпонентные   ¦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рочие лекарственные средства      ¦   0,8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+------+---------------+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¦      ¦Кислород       ¦    1     ¦  40 л  ¦ 200 л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L------------+------+---------------+----------+--------+---------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--------------------------------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&lt;*&gt; Анатомо-терапевтическо-химическая группа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&lt;**&gt; Ориентировочная дневная доза.</w:t>
      </w:r>
    </w:p>
    <w:p>
      <w:pPr>
        <w:pStyle w:val="Style15"/>
        <w:shd w:fill="FFFFFF" w:val="clear"/>
        <w:spacing w:lineRule="auto" w:line="216"/>
        <w:jc w:val="both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&lt;***&gt; Эквивалентная курсовая доза.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Style15"/>
        <w:shd w:fill="FFFFFF" w:val="clear"/>
        <w:spacing w:lineRule="auto" w:line="216"/>
        <w:jc w:val="center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  <w:t>Питательные смеси</w:t>
      </w:r>
    </w:p>
    <w:p>
      <w:pPr>
        <w:pStyle w:val="Normal"/>
        <w:shd w:fill="FFFFFF" w:val="clear"/>
        <w:spacing w:lineRule="auto" w:line="216" w:before="0" w:after="240"/>
        <w:rPr>
          <w:rFonts w:ascii="Arial" w:hAnsi="Arial" w:cs="Arial"/>
          <w:color w:val="2B2B2B"/>
          <w:sz w:val="16"/>
          <w:szCs w:val="16"/>
        </w:rPr>
      </w:pPr>
      <w:r>
        <w:rPr>
          <w:rFonts w:cs="Arial" w:ascii="Arial" w:hAnsi="Arial"/>
          <w:color w:val="2B2B2B"/>
          <w:sz w:val="16"/>
          <w:szCs w:val="16"/>
        </w:rPr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--------------------------------+--------------+--------+--------¬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Наименование         ¦    Частота   ¦  ОДД   ¦  ЭКД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                     ¦предоставления¦  &lt;**&gt;  ¦ &lt;***&gt;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меси для парентерального      ¦      0,3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питания                        ¦    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+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¦Растворы аминокислот¦      1       ¦1000 мл ¦30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+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          ¦Жировые эмульсии    ¦      1       ¦ 500 мл ¦15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+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меси для энтерального         ¦      0,2     ¦1000 мл ¦7000 мл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зондового питания              ¦              ¦        ¦     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+-------------------------------+--------------+--------+--------+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месь белковая композитная     ¦      1       ¦16-24 г ¦ 320- 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¦сухая                          ¦              ¦        ¦ 480 г  ¦</w:t>
      </w:r>
    </w:p>
    <w:p>
      <w:pPr>
        <w:pStyle w:val="HTML"/>
        <w:shd w:fill="FFFFFF" w:val="clear"/>
        <w:spacing w:lineRule="auto" w:line="216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  <w:t>L-------------------------------+--------------+--------+---------</w:t>
      </w:r>
    </w:p>
    <w:p>
      <w:pPr>
        <w:pStyle w:val="Normal"/>
        <w:rPr>
          <w:color w:val="2B2B2B"/>
          <w:sz w:val="16"/>
          <w:szCs w:val="16"/>
        </w:rPr>
      </w:pPr>
      <w:r>
        <w:rPr>
          <w:color w:val="2B2B2B"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51:00Z</dcterms:created>
  <dc:creator>User</dc:creator>
  <dc:description/>
  <cp:keywords/>
  <dc:language>en-US</dc:language>
  <cp:lastModifiedBy>User</cp:lastModifiedBy>
  <cp:lastPrinted>2009-07-17T09:54:00Z</cp:lastPrinted>
  <dcterms:modified xsi:type="dcterms:W3CDTF">2009-07-17T05:58:00Z</dcterms:modified>
  <cp:revision>1</cp:revision>
  <dc:subject/>
  <dc:title>МИНИСТЕРСТВО ЗДРАВООХРАНЕНИЯ И СОЦИАЛЬНОГО РАЗВИТИЯ</dc:title>
</cp:coreProperties>
</file>