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11 сентября 2007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59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С ЭМБОЛИЕЙ И ТРОМБОЗОМ ДРУГИХ УТОЧНЕННЫХ ВЕН</w:t>
      </w:r>
    </w:p>
    <w:p>
      <w:pPr>
        <w:pStyle w:val="ConsPlusTitle"/>
        <w:widowControl/>
        <w:jc w:val="center"/>
        <w:rPr/>
      </w:pPr>
      <w:r>
        <w:rPr/>
        <w:t>(ПРИ ОКАЗАНИИ СПЕЦИАЛИЗИРОВАННОЙ ПОМОЩ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40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3, N 2, ст. 167; 2004, N 35, ст. 360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стандарт медицинской помощи больным с эмболией и тромбозом других уточненных вен (при оказании специализированной помощи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специализированных медицинских учреждений (подразделений) в субъектах Российской Федерации использовать стандарт медицинской помощи больным с эмболией и тромбозом других уточненных вен (при оказании специализированной помощи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1 сентября 2007 г. N 59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С ЭМБОЛИЕЙ И</w:t>
      </w:r>
    </w:p>
    <w:p>
      <w:pPr>
        <w:pStyle w:val="ConsPlusTitle"/>
        <w:widowControl/>
        <w:jc w:val="center"/>
        <w:rPr/>
      </w:pPr>
      <w:r>
        <w:rPr/>
        <w:t>ТРОМБОЗОМ ДРУГИХ УТОЧНЕННЫХ ВЕН</w:t>
      </w:r>
    </w:p>
    <w:p>
      <w:pPr>
        <w:pStyle w:val="ConsPlusTitle"/>
        <w:widowControl/>
        <w:jc w:val="center"/>
        <w:rPr/>
      </w:pPr>
      <w:r>
        <w:rPr/>
        <w:t>(ПРИ ОКАЗАНИИ СПЕЦИАЛИЗИРОВАННОЙ ПОМОЩ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эмболия и тромбозы других уточненных вен (острый тромбоз в системах верхней и нижней полых вен)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82.8</w:t>
      </w:r>
    </w:p>
    <w:p>
      <w:pPr>
        <w:pStyle w:val="ConsPlusNormal"/>
        <w:widowControl/>
        <w:ind w:firstLine="540"/>
        <w:jc w:val="both"/>
        <w:rPr/>
      </w:pPr>
      <w:r>
        <w:rPr/>
        <w:t>Фаза: остр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стационарн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объема      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 xml:space="preserve">периферических сосудах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2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уплексное сканирование</w:t>
              <w:br/>
              <w:t xml:space="preserve">вен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ая         </w:t>
              <w:br/>
              <w:t xml:space="preserve">допплерография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12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лебография верхней    </w:t>
              <w:br/>
              <w:t xml:space="preserve">полой вены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12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лебография нижней     </w:t>
              <w:br/>
              <w:t xml:space="preserve">полой вены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12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лебография бедренна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12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лебография таз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тетеризация          </w:t>
              <w:br/>
              <w:t xml:space="preserve">подключичной и других  </w:t>
              <w:br/>
              <w:t xml:space="preserve">центральных вен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7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отопная ангиограф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резвенозная           </w:t>
              <w:br/>
              <w:t xml:space="preserve">катетеризация сердц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тетеризация          </w:t>
              <w:br/>
              <w:t xml:space="preserve">кубитальной и других   </w:t>
              <w:br/>
              <w:t xml:space="preserve">периферических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5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родуктов </w:t>
              <w:br/>
              <w:t xml:space="preserve">паракоагуляции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ретикулоцит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среднего   </w:t>
              <w:br/>
              <w:t xml:space="preserve">содержания и средней   </w:t>
              <w:br/>
              <w:t xml:space="preserve">концентрации           </w:t>
              <w:br/>
              <w:t xml:space="preserve">гемоглобина в          </w:t>
              <w:br/>
              <w:t xml:space="preserve">эритроцита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смотр мазка крови   </w:t>
              <w:br/>
              <w:t xml:space="preserve">для анализа аномалии   </w:t>
              <w:br/>
              <w:t>морфологии эритроцитов,</w:t>
              <w:br/>
              <w:t>лейкоцитов, тромбоци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гематокри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мочевины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люкозы в моч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основных   </w:t>
              <w:br/>
              <w:t xml:space="preserve">групп крови (A, B, 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3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гена   </w:t>
              <w:br/>
              <w:t xml:space="preserve">HBs Ag Hepatitis B     </w:t>
              <w:br/>
              <w:t xml:space="preserve">virus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4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uman                </w:t>
              <w:br/>
              <w:t xml:space="preserve">immunodeficiency virus </w:t>
              <w:br/>
              <w:t xml:space="preserve">HIV 1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4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uman                </w:t>
              <w:br/>
              <w:t xml:space="preserve">immunodeficiency virus </w:t>
              <w:br/>
              <w:t xml:space="preserve">HIV 2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8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к  </w:t>
              <w:br/>
              <w:t xml:space="preserve">Treponema pallidum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epatitis C virus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ировка        </w:t>
              <w:br/>
              <w:t xml:space="preserve">тяжелобольного внутри  </w:t>
              <w:br/>
              <w:t xml:space="preserve">учрежден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2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эмболия и тромбозы других уточненных вен (острый тромбоз в системе верхней полой вены)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82.8</w:t>
      </w:r>
    </w:p>
    <w:p>
      <w:pPr>
        <w:pStyle w:val="ConsPlusNormal"/>
        <w:widowControl/>
        <w:ind w:firstLine="540"/>
        <w:jc w:val="both"/>
        <w:rPr/>
      </w:pPr>
      <w:r>
        <w:rPr/>
        <w:t>Фаза: остр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стационарн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2.1. ЛЕЧЕНИЕ ИЗ РАСЧЕТА 18 ДН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нение объема      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3.3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сихологическая        </w:t>
              <w:br/>
              <w:t xml:space="preserve">адаптаци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тетеризация          </w:t>
              <w:br/>
              <w:t xml:space="preserve">подключичной и других  </w:t>
              <w:br/>
              <w:t xml:space="preserve">центральных вен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кожное введение     </w:t>
              <w:br/>
              <w:t xml:space="preserve">лекарственных средств  </w:t>
              <w:br/>
              <w:t xml:space="preserve">и раствор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кожей          </w:t>
              <w:br/>
              <w:t>тяжелобольного пациен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07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полостью рта   </w:t>
              <w:br/>
              <w:t xml:space="preserve">больного в условиях    </w:t>
              <w:br/>
              <w:t xml:space="preserve">реанимации и           </w:t>
              <w:br/>
              <w:t xml:space="preserve">интенсивной терап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сосудистым     </w:t>
              <w:br/>
              <w:t xml:space="preserve">катетеро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мещение            </w:t>
              <w:br/>
              <w:t>тяжелобольного пациента</w:t>
              <w:br/>
              <w:t xml:space="preserve">в постел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мление              </w:t>
              <w:br/>
              <w:t xml:space="preserve">тяжелобольного через   </w:t>
              <w:br/>
              <w:t xml:space="preserve">рот и назагастральный  </w:t>
              <w:br/>
              <w:t xml:space="preserve">зонд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промежностью   </w:t>
              <w:br/>
              <w:t xml:space="preserve">и наружными половыми   </w:t>
              <w:br/>
              <w:t>органами тяжелобольно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волосами,      </w:t>
              <w:br/>
              <w:t xml:space="preserve">ногтями, бритье        </w:t>
              <w:br/>
              <w:t xml:space="preserve">тяжелобольного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ировка        </w:t>
              <w:br/>
              <w:t xml:space="preserve">тяжелобольного внутри  </w:t>
              <w:br/>
              <w:t xml:space="preserve">учрежден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1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е при дефекации  </w:t>
              <w:br/>
              <w:t xml:space="preserve">тяжелобольного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готовление и смена  </w:t>
              <w:br/>
              <w:t xml:space="preserve">постельного белья      </w:t>
              <w:br/>
              <w:t xml:space="preserve">тяжелобольного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мещение             </w:t>
              <w:br/>
              <w:t xml:space="preserve">тяжелобольного в       </w:t>
              <w:br/>
              <w:t xml:space="preserve">постел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1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новка             </w:t>
              <w:br/>
              <w:t xml:space="preserve">очистительной клизм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е при            </w:t>
              <w:br/>
              <w:t>мочеиспускании тяжелого</w:t>
              <w:br/>
              <w:t xml:space="preserve">больного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е по смене белья </w:t>
              <w:br/>
              <w:t>и одежды тяжелобольном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2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уплексное сканирование</w:t>
              <w:br/>
              <w:t xml:space="preserve">вен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ая         </w:t>
              <w:br/>
              <w:t xml:space="preserve">допплерография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12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лебография верхней    </w:t>
              <w:br/>
              <w:t xml:space="preserve">полой вены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4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нение пузыря со   </w:t>
              <w:br/>
              <w:t xml:space="preserve">льдом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ретикулоцит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гематокри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среднего   </w:t>
              <w:br/>
              <w:t xml:space="preserve">содержания и средней   </w:t>
              <w:br/>
              <w:t xml:space="preserve">концентрации           </w:t>
              <w:br/>
              <w:t xml:space="preserve">гемоглобина в          </w:t>
              <w:br/>
              <w:t xml:space="preserve">эритроцита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люкозы в моч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5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фибриноге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протромбинового        </w:t>
              <w:br/>
              <w:t xml:space="preserve">(тромбопластинового)   </w:t>
              <w:br/>
              <w:t xml:space="preserve">времени в крови или    </w:t>
              <w:br/>
              <w:t xml:space="preserve">плазме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ктивированное         </w:t>
              <w:br/>
              <w:t xml:space="preserve">частичное              </w:t>
              <w:br/>
              <w:t xml:space="preserve">тромбопластиновое      </w:t>
              <w:br/>
              <w:t xml:space="preserve">время (АЧТВ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5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родуктов </w:t>
              <w:br/>
              <w:t xml:space="preserve">паракоагуляции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4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резистентности к       </w:t>
              <w:br/>
              <w:t xml:space="preserve">активированному        </w:t>
              <w:br/>
              <w:t xml:space="preserve">протеину С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селезен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ечен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желчн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поджелудочной желез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толстого  </w:t>
              <w:br/>
              <w:t xml:space="preserve">кишечник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матки     </w:t>
              <w:br/>
              <w:t xml:space="preserve">и придатк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молочных  </w:t>
              <w:br/>
              <w:t xml:space="preserve">желез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ростат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>исследование щитовидной</w:t>
              <w:br/>
              <w:t xml:space="preserve">желез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надпочечников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мочев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мочеточник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зофагогастродуодено-  </w:t>
              <w:br/>
              <w:t xml:space="preserve">скоп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1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лстокишечная         </w:t>
              <w:br/>
              <w:t xml:space="preserve">эндоскоп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6.12.02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ллонная вазодилятац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6.12.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новка стента в     </w:t>
              <w:br/>
              <w:t xml:space="preserve">сосуд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неуточненных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неуточненных    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неуточненных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01.003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анестезиоло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01.003.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естезиологическое    </w:t>
              <w:br/>
              <w:t>пособие (включая раннее</w:t>
              <w:br/>
              <w:t xml:space="preserve">послеоперационное      </w:t>
              <w:br/>
              <w:t xml:space="preserve">ведение)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03.003.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точное наблюдение    </w:t>
              <w:br/>
              <w:t xml:space="preserve">реанимационного        </w:t>
              <w:br/>
              <w:t xml:space="preserve">больного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</w:t>
              <w:br/>
              <w:t xml:space="preserve">систему свертывания   </w:t>
              <w:br/>
              <w:t xml:space="preserve">кров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рфар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 м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парин натр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 Е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00 </w:t>
              <w:br/>
              <w:t xml:space="preserve">ЕД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льтепарин    </w:t>
              <w:br/>
              <w:t xml:space="preserve">натр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000 Е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00 </w:t>
              <w:br/>
              <w:t xml:space="preserve">ЕД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пиридам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осмин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6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симелагатра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64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лагатра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 м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дропарин     </w:t>
              <w:br/>
              <w:t xml:space="preserve">кальц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8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мл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нтоксифилл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ептокиназ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0000 </w:t>
              <w:br/>
              <w:t xml:space="preserve">Е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0000 </w:t>
              <w:br/>
              <w:t xml:space="preserve">ЕД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оксапарин    </w:t>
              <w:br/>
              <w:t xml:space="preserve">натр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 мг 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ркотические         </w:t>
              <w:br/>
              <w:t xml:space="preserve">анальгетик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имеперид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 г </w:t>
            </w:r>
          </w:p>
        </w:tc>
      </w:tr>
      <w:tr>
        <w:trPr>
          <w:trHeight w:val="72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противовоспалительные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цетилсалицило-</w:t>
              <w:br/>
              <w:t xml:space="preserve">вая кисло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клофенак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етопрофе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рноксика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мг 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естетики, миорелаксант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анестетик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дока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мл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профлоксац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вофлоксац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азол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 г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Импланта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160"/>
        <w:gridCol w:w="2025"/>
      </w:tblGrid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 xml:space="preserve">предоставл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  </w:t>
              <w:br/>
              <w:t xml:space="preserve">количество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ент с антитромботическим       </w:t>
              <w:br/>
              <w:t xml:space="preserve">покрытием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ллонный катетер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Питательные смес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835"/>
        <w:gridCol w:w="2025"/>
        <w:gridCol w:w="1215"/>
        <w:gridCol w:w="1215"/>
      </w:tblGrid>
      <w:tr>
        <w:trPr>
          <w:trHeight w:val="360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</w:t>
              <w:br/>
              <w:t>предостав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еси для парентерального      </w:t>
              <w:br/>
              <w:t xml:space="preserve">питания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творы аминокисло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0 мл </w:t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ровые эмульс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мл </w:t>
            </w:r>
          </w:p>
        </w:tc>
      </w:tr>
      <w:tr>
        <w:trPr>
          <w:trHeight w:val="360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еси для энтерального         </w:t>
              <w:br/>
              <w:t xml:space="preserve">зондового питани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 мл </w:t>
            </w:r>
          </w:p>
        </w:tc>
      </w:tr>
      <w:tr>
        <w:trPr>
          <w:trHeight w:val="360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есь белковая композитная     </w:t>
              <w:br/>
              <w:t xml:space="preserve">сухая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20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360 г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3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эмболия и тромбозы других уточненных вен (острый тромбоз в системе нижней полой вены)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82.8</w:t>
      </w:r>
    </w:p>
    <w:p>
      <w:pPr>
        <w:pStyle w:val="ConsPlusNormal"/>
        <w:widowControl/>
        <w:ind w:firstLine="540"/>
        <w:jc w:val="both"/>
        <w:rPr/>
      </w:pPr>
      <w:r>
        <w:rPr/>
        <w:t>Фаза: остр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стационарн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1. ЛЕЧЕНИЕ ИЗ РАСЧЕТА 18 ДН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объема      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кожное введение     </w:t>
              <w:br/>
              <w:t xml:space="preserve">лекарственных средств  </w:t>
              <w:br/>
              <w:t xml:space="preserve">и раствор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нутримышечное введение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неуточненных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неуточненных    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неуточненных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тетеризация          </w:t>
              <w:br/>
              <w:t xml:space="preserve">подключичной и других  </w:t>
              <w:br/>
              <w:t xml:space="preserve">центральных вен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3.3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сихологическая        </w:t>
              <w:br/>
              <w:t xml:space="preserve">адаптаци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кожей          </w:t>
              <w:br/>
              <w:t>тяжелобольного пациен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07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полостью рта   </w:t>
              <w:br/>
              <w:t xml:space="preserve">больного в условиях    </w:t>
              <w:br/>
              <w:t xml:space="preserve">реанимации и           </w:t>
              <w:br/>
              <w:t xml:space="preserve">интенсивной терап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сосудистым     </w:t>
              <w:br/>
              <w:t xml:space="preserve">катетеро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2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постоянным     </w:t>
              <w:br/>
              <w:t xml:space="preserve">мочевым катетером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мещение            </w:t>
              <w:br/>
              <w:t>тяжелобольного пациента</w:t>
              <w:br/>
              <w:t xml:space="preserve">в постел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мещение             </w:t>
              <w:br/>
              <w:t xml:space="preserve">тяжелобольного в       </w:t>
              <w:br/>
              <w:t xml:space="preserve">постел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мление              </w:t>
              <w:br/>
              <w:t xml:space="preserve">тяжелобольного через   </w:t>
              <w:br/>
              <w:t xml:space="preserve">рот и назогастральный  </w:t>
              <w:br/>
              <w:t xml:space="preserve">зонд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промежностью   </w:t>
              <w:br/>
              <w:t xml:space="preserve">и наружными половыми   </w:t>
              <w:br/>
              <w:t>органами тяжелобольно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01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итье кожи            </w:t>
              <w:br/>
              <w:t xml:space="preserve">предоперационного или  </w:t>
              <w:br/>
              <w:t xml:space="preserve">поврежденного участк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е по смене белья </w:t>
              <w:br/>
              <w:t>и одежды тяжелобольном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 1.00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готовление и смена  </w:t>
              <w:br/>
              <w:t xml:space="preserve">постельного белья      </w:t>
              <w:br/>
              <w:t xml:space="preserve">тяжелобольного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3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самоуходу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3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близких уходу </w:t>
              <w:br/>
              <w:t xml:space="preserve">за тяжелобольным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1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новка             </w:t>
              <w:br/>
              <w:t xml:space="preserve">очистительной клизм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ая         </w:t>
              <w:br/>
              <w:t xml:space="preserve">допплерография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2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уплексное сканирование</w:t>
              <w:br/>
              <w:t xml:space="preserve">вен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ценка проходимости вен</w:t>
              <w:br/>
              <w:t xml:space="preserve">нижних конечносте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4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нение пузыря со   </w:t>
              <w:br/>
              <w:t xml:space="preserve">льдом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ретикулоцит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среднего   </w:t>
              <w:br/>
              <w:t xml:space="preserve">содержания и средней   </w:t>
              <w:br/>
              <w:t xml:space="preserve">концентрации           </w:t>
              <w:br/>
              <w:t xml:space="preserve">гемоглобина в          </w:t>
              <w:br/>
              <w:t xml:space="preserve">эритроцита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гематокри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люкозы в моч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мочевины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5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фибриноге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протромбинового        </w:t>
              <w:br/>
              <w:t xml:space="preserve">(тромбопластинового)   </w:t>
              <w:br/>
              <w:t xml:space="preserve">времени в крови или    </w:t>
              <w:br/>
              <w:t xml:space="preserve">плазме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ктивированное         </w:t>
              <w:br/>
              <w:t xml:space="preserve">частичное              </w:t>
              <w:br/>
              <w:t xml:space="preserve">тромбопластиновое      </w:t>
              <w:br/>
              <w:t xml:space="preserve">время (АЧТВ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4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резистентности к       </w:t>
              <w:br/>
              <w:t xml:space="preserve">активированному        </w:t>
              <w:br/>
              <w:t xml:space="preserve">протеину C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4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полиморфизма G20210A   </w:t>
              <w:br/>
              <w:t xml:space="preserve">протромбин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4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полиморфизма С677Т     </w:t>
              <w:br/>
              <w:t>метилентетрагидрофолат-</w:t>
              <w:br/>
              <w:t xml:space="preserve">редуктазы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5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родуктов </w:t>
              <w:br/>
              <w:t xml:space="preserve">паракоагуляции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селезен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ечен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желчн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поджелудочной желез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толстого  </w:t>
              <w:br/>
              <w:t xml:space="preserve">кишечник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матки     </w:t>
              <w:br/>
              <w:t xml:space="preserve">и придатк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молочных  </w:t>
              <w:br/>
              <w:t xml:space="preserve">желез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ростат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>исследование щитовидной</w:t>
              <w:br/>
              <w:t xml:space="preserve">желез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надпочечников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мочев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мочеточник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зофагогастродуодено-  </w:t>
              <w:br/>
              <w:t xml:space="preserve">скоп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3.1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лстокишечная         </w:t>
              <w:br/>
              <w:t xml:space="preserve">эндоскоп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6.12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новка венозного    </w:t>
              <w:br/>
              <w:t xml:space="preserve">фильтр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12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лебография нижней     </w:t>
              <w:br/>
              <w:t xml:space="preserve">полой вены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резвенозная           </w:t>
              <w:br/>
              <w:t xml:space="preserve">катетеризация сердц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5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ластическая компрессия</w:t>
              <w:br/>
              <w:t xml:space="preserve">нижних конечносте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6.12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вязка сосуд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6.12.03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икация нижней полой  </w:t>
              <w:br/>
              <w:t xml:space="preserve">вены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6.12.034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доваскулярная        </w:t>
              <w:br/>
              <w:t>катетерная тромбэктомия</w:t>
              <w:br/>
              <w:t xml:space="preserve">из нижней полой и      </w:t>
              <w:br/>
              <w:t xml:space="preserve">подвздошных вен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6.12.034.0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ямая тромбэктомия из </w:t>
              <w:br/>
              <w:t xml:space="preserve">магистральных вен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01.003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анестезиоло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01.003.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естезиологическое    </w:t>
              <w:br/>
              <w:t>пособие (включая раннее</w:t>
              <w:br/>
              <w:t xml:space="preserve">послеоперационное      </w:t>
              <w:br/>
              <w:t xml:space="preserve">ведение)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03.003.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точное наблюдение    </w:t>
              <w:br/>
              <w:t xml:space="preserve">реанимационного        </w:t>
              <w:br/>
              <w:t xml:space="preserve">больного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</w:t>
              <w:br/>
              <w:t xml:space="preserve">систему свертывания   </w:t>
              <w:br/>
              <w:t xml:space="preserve">кров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рфар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 м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парин натр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 Е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00 </w:t>
              <w:br/>
              <w:t xml:space="preserve">ЕД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льтепарин    </w:t>
              <w:br/>
              <w:t xml:space="preserve">натр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000 Е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00 </w:t>
              <w:br/>
              <w:t xml:space="preserve">ЕД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пиридам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осмин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6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дропарин     </w:t>
              <w:br/>
              <w:t xml:space="preserve">кальц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8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мл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нтоксифилл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ептокиназ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0000 </w:t>
              <w:br/>
              <w:t xml:space="preserve">Е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0000 </w:t>
              <w:br/>
              <w:t xml:space="preserve">ЕД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оксапарин    </w:t>
              <w:br/>
              <w:t xml:space="preserve">натр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 мг 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ркотические         </w:t>
              <w:br/>
              <w:t xml:space="preserve">анальгетик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имеперид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 г </w:t>
            </w:r>
          </w:p>
        </w:tc>
      </w:tr>
      <w:tr>
        <w:trPr>
          <w:trHeight w:val="72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противовоспалительные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цетилсалицило-</w:t>
              <w:br/>
              <w:t xml:space="preserve">вая кисло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клофенак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етопрофе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рноксика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мг 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естетики, миорелаксант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анестетик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дока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мл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профлоксац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вофлоксац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азол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 г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Импланта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160"/>
        <w:gridCol w:w="2025"/>
      </w:tblGrid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 xml:space="preserve">предоставл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  </w:t>
              <w:br/>
              <w:t xml:space="preserve">количество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эмболический кава-фильтр  </w:t>
              <w:br/>
              <w:t xml:space="preserve">несъемный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эмболический кава-фильтр  </w:t>
              <w:br/>
              <w:t xml:space="preserve">съемный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Питательные смес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835"/>
        <w:gridCol w:w="2025"/>
        <w:gridCol w:w="1215"/>
        <w:gridCol w:w="1215"/>
      </w:tblGrid>
      <w:tr>
        <w:trPr>
          <w:trHeight w:val="360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</w:t>
              <w:br/>
              <w:t>предостав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еси для парентерального      </w:t>
              <w:br/>
              <w:t xml:space="preserve">питания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творы аминокисло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0 мл </w:t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ровые эмульс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мл </w:t>
            </w:r>
          </w:p>
        </w:tc>
      </w:tr>
      <w:tr>
        <w:trPr>
          <w:trHeight w:val="360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еси для энтерального         </w:t>
              <w:br/>
              <w:t xml:space="preserve">зондового питани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 мл </w:t>
            </w:r>
          </w:p>
        </w:tc>
      </w:tr>
      <w:tr>
        <w:trPr>
          <w:trHeight w:val="360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есь белковая композитная     </w:t>
              <w:br/>
              <w:t xml:space="preserve">сухая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 г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34:00Z</dcterms:created>
  <dc:creator>ремус</dc:creator>
  <dc:description/>
  <cp:keywords/>
  <dc:language>en-US</dc:language>
  <cp:lastModifiedBy>ремус</cp:lastModifiedBy>
  <dcterms:modified xsi:type="dcterms:W3CDTF">2008-02-05T09:34:00Z</dcterms:modified>
  <cp:revision>1</cp:revision>
  <dc:subject/>
  <dc:title>МИНИСТЕРСТВО ЗДРАВООХРАНЕНИЯ И СОЦИАЛЬНОГО РАЗВИТИЯ</dc:title>
</cp:coreProperties>
</file>