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 сентябр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57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РИКАЗ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 ОТ 21 НОЯБРЯ 2006 Г. N 787</w:t>
      </w:r>
    </w:p>
    <w:p>
      <w:pPr>
        <w:pStyle w:val="ConsPlusTitle"/>
        <w:widowControl/>
        <w:jc w:val="center"/>
        <w:rPr/>
      </w:pPr>
      <w:r>
        <w:rPr/>
        <w:t>"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ТИМПАНОСКЛЕРОЗОМ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медицинской помощи больным тимпаносклерозом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Внести изменения в приказ Министерства здравоохранения и социального развития Российской Федерации от 21 ноября 2006 г. N 787 "Об утверждении стандарта медицинской помощи больным тимпаносклерозом"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3 сентября 2007 г. N 57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МЕНЕНИЯ,</w:t>
      </w:r>
    </w:p>
    <w:p>
      <w:pPr>
        <w:pStyle w:val="ConsPlusNormal"/>
        <w:widowControl/>
        <w:ind w:hanging="0"/>
        <w:jc w:val="center"/>
        <w:rPr/>
      </w:pPr>
      <w:r>
        <w:rPr/>
        <w:t>КОТОРЫЕ ВНОСЯТСЯ В ПРИКАЗ</w:t>
      </w:r>
    </w:p>
    <w:p>
      <w:pPr>
        <w:pStyle w:val="ConsPlusNormal"/>
        <w:widowControl/>
        <w:ind w:hanging="0"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 ОТ 21 НОЯБРЯ 2006 Г. N 787</w:t>
      </w:r>
    </w:p>
    <w:p>
      <w:pPr>
        <w:pStyle w:val="ConsPlusNormal"/>
        <w:widowControl/>
        <w:ind w:hanging="0"/>
        <w:jc w:val="center"/>
        <w:rPr/>
      </w:pPr>
      <w:r>
        <w:rPr/>
        <w:t>"ОБ УТВЕРЖДЕНИИ СТАНДАРТА МЕДИЦИНСКОЙ ПОМОЩИ</w:t>
      </w:r>
    </w:p>
    <w:p>
      <w:pPr>
        <w:pStyle w:val="ConsPlusNormal"/>
        <w:widowControl/>
        <w:ind w:hanging="0"/>
        <w:jc w:val="center"/>
        <w:rPr/>
      </w:pPr>
      <w:r>
        <w:rPr/>
        <w:t>БОЛЬНЫМ ТИМПАНОСКЛЕРОЗОМ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риложении к приказу Министерства здравоохранения и социального развития Российской Федерации от 21 ноября 2006 г. N 787 "Об утверждении стандарта медицинской помощи больным тимпаносклерозом"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) в разделе 1.1. "Диагностика" следующие пози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метр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</w:t>
              <w:br/>
              <w:t xml:space="preserve">слуховой труб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менить позициями, изложив их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метр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</w:t>
              <w:br/>
              <w:t xml:space="preserve">слуховой труб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) в разделе 1.2. "Лечение из расчета 25 дней" следующие пози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метр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</w:t>
              <w:br/>
              <w:t xml:space="preserve">слуховой труб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томия с         </w:t>
              <w:br/>
              <w:t xml:space="preserve">рассечением рубцов     </w:t>
              <w:br/>
              <w:t xml:space="preserve">барабанной пол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25.ХХХ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ирование барабанной</w:t>
              <w:br/>
              <w:t xml:space="preserve">пол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менить позициями, изложив их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метр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</w:t>
              <w:br/>
              <w:t xml:space="preserve">слуховой трубы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6.25.027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мпанотомия с         </w:t>
              <w:br/>
              <w:t xml:space="preserve">рассечением рубцов     </w:t>
              <w:br/>
              <w:t xml:space="preserve">барабанной поло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6.2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ирование барабанной</w:t>
              <w:br/>
              <w:t xml:space="preserve">пол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3:00Z</dcterms:created>
  <dc:creator>ремус</dc:creator>
  <dc:description/>
  <cp:keywords/>
  <dc:language>en-US</dc:language>
  <cp:lastModifiedBy>ремус</cp:lastModifiedBy>
  <dcterms:modified xsi:type="dcterms:W3CDTF">2008-02-05T09:33:00Z</dcterms:modified>
  <cp:revision>1</cp:revision>
  <dc:subject/>
  <dc:title>МИНИСТЕРСТВО ЗДРАВООХРАНЕНИЯ И СОЦИАЛЬНОГО РАЗВИТИЯ</dc:title>
</cp:coreProperties>
</file>