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</w:t>
        <w:br/>
        <w:t>РОССИЙСКОЙ ФЕДЕРАЦИИ</w:t>
        <w:br/>
        <w:br/>
        <w:t>ПРИКАЗ</w:t>
        <w:br/>
        <w:br/>
        <w:t>22 ноября 2004 г.</w:t>
        <w:br/>
        <w:br/>
        <w:t>N 254</w:t>
        <w:br/>
        <w:br/>
        <w:t>ОБ УТВЕРЖДЕНИИ СТАНДАРТА МЕДИЦИНСКОЙ ПОМОЩИ</w:t>
        <w:br/>
        <w:t>БОЛЬНЫМ АРТЕРИАЛЬНОЙ ГИПЕРТОНИЕЙ</w:t>
      </w:r>
    </w:p>
    <w:p>
      <w:pPr>
        <w:pStyle w:val="Normal"/>
        <w:rPr/>
      </w:pPr>
      <w:r>
        <w:rPr/>
        <w:br/>
        <w:b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  <w:br/>
        <w:br/>
        <w:t xml:space="preserve">ПРИКАЗЫВАЮ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твердить стандарт медицинской помощи больным артериальной гипертонией (приложение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комендовать руководителям медицинских организаций использовать стандарт медицинской помощи больным артериальной гипертонией при оказании медицинской помощи.</w:t>
      </w:r>
    </w:p>
    <w:p>
      <w:pPr>
        <w:pStyle w:val="Normal"/>
        <w:rPr/>
      </w:pPr>
      <w:r>
        <w:rPr/>
        <w:br/>
        <w:br/>
        <w:t>Заместитель Министра</w:t>
        <w:br/>
        <w:t xml:space="preserve">В.И.СТАРОДУБОВ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Приложение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к приказу Министерств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здравоохранения и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социального развития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Российской Федерации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2.11.2004 г. N 254</w:t>
      </w:r>
    </w:p>
    <w:p>
      <w:pPr>
        <w:pStyle w:val="Heading4"/>
        <w:jc w:val="center"/>
        <w:rPr/>
      </w:pPr>
      <w:r>
        <w:rPr/>
        <w:t>СТАНДАРТ МЕДИЦИНСКОЙ ПОМОЩИ БОЛЬНЫМ АРТЕРИАЛЬНОЙ ГИПЕРТОНИЕЙ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Модель пациента</w:t>
      </w:r>
    </w:p>
    <w:tbl>
      <w:tblPr>
        <w:tblW w:w="61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4"/>
      </w:tblGrid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тегория возрастная: взрослые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зологическая форма: артериальная гипертония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по МКБ-10: I10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за: первичная диагностика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дия: все стадии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ложнение: любые осложнения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е оказания: амбулаторно-поликлиническая помощь</w:t>
            </w:r>
          </w:p>
        </w:tc>
      </w:tr>
    </w:tbl>
    <w:p>
      <w:pPr>
        <w:pStyle w:val="Normal"/>
        <w:rPr/>
      </w:pPr>
      <w:r>
        <w:rPr/>
        <w:t xml:space="preserve">1.1. ДИАГНОСТИКА </w:t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4292"/>
        <w:gridCol w:w="2101"/>
        <w:gridCol w:w="1667"/>
      </w:tblGrid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оставлен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чество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бор анамнеза и жалоб при патологии сердца и перикард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уальное исследование при патологии сердца и перикард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ьпация при патологии сердца и перикард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куссия при патологии сердца и перикард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скультация при патологии сердца и перикард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0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рение частоты сердцебиения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2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пульс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26.00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фтальмоскопия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03.016.06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мочи общи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5.10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я электрокардиограммы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5.10.007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0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креатинина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триглицеридов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6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уровня холестерина в крови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8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липопротеинов низкой плотности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1.12.009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из периферической вены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1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рение массы тел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3.00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роста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9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частоты дыхания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2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рение артериального давления на периферических артериях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10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хокардиография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28.00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01.023.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(осмотр, консультация) врача-невропатолога первичны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03.016.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(клинический) анализ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12.003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ая допплерография аорты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12.005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плексное сканирование артери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5.10.00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лтеровское мониторировани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6.09.008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легких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6.10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сердца в трех проекциях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0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льфа-липопротеинов (высокой плотности)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09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С-реактивного белка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17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мочевины в кров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18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уровня мочевой кислоты в крови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8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уровня гликированного гемоглобина крови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1.05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2.09.00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первентиляционная, ортостатическая пробы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2.10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кардиография с физическими упражнениями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2.12.004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ое мониторирование артериального давления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1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2.28.002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и нефронов (клиренс)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28.00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ьтразвуковое исследование почек 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2. Модель пациента </w:t>
      </w:r>
    </w:p>
    <w:tbl>
      <w:tblPr>
        <w:tblW w:w="61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4"/>
      </w:tblGrid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зологическая форма: артериальная гипертония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по МКБ-10: I10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за: стабильная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дия: все стадии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ложнение: без осложнений</w:t>
            </w:r>
          </w:p>
        </w:tc>
      </w:tr>
      <w:tr>
        <w:trPr/>
        <w:tc>
          <w:tcPr>
            <w:tcW w:w="6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е оказания: амбулаторно-поликлиническая помо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ЛЕЧЕНИЕ ИЗ РАСЧЕТА 6 МЕСЯЦЕВ </w:t>
      </w:r>
    </w:p>
    <w:tbl>
      <w:tblPr>
        <w:tblW w:w="580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0"/>
        <w:gridCol w:w="706"/>
        <w:gridCol w:w="2396"/>
        <w:gridCol w:w="1545"/>
        <w:gridCol w:w="399"/>
        <w:gridCol w:w="1474"/>
        <w:gridCol w:w="377"/>
        <w:gridCol w:w="502"/>
        <w:gridCol w:w="1212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оставления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чество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анамнеза и жалоб при патологии сердца и перикард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1.10.005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ускультация при патологии сердца и перикард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9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частоты дыхания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0.002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2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12.002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26.003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тальмоскопия 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5.10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5.10.007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0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уровня креатинина в крови 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28.003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25.10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начение лекарственной терапии при заболеваниях сердца и перикарда 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25.10.002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диетической терапии при заболеваниях сердца и перикард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25.10.003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начение лечебно-оздоровительного режима при заболеваниях сердца и перикарда 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1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массы тел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2.03.005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рост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04.015.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для больных с артериальной гипертонией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10.002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хокардиография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04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льфа-липопротеинов (высокой плотности)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3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5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триглицеридов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6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28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ние уровня липопротеинов низкой плотности в крови 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3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калия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4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спартат-трансаминазы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42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9.05.044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гамма-глютаминтрансферзы в крови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1.05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1.12.009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из периферической вены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12.12.004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ое мониторирование артериального давления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25.31.004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провизора по подбору лекарственных средств безрецептурного отпуска и аналоговой замене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04.28.001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ое исследование почек</w:t>
            </w:r>
          </w:p>
        </w:tc>
        <w:tc>
          <w:tcPr>
            <w:tcW w:w="2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рмакотерапевтическая группа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ТХ группа*</w:t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назначения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Д*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Д***</w:t>
            </w:r>
          </w:p>
        </w:tc>
      </w:tr>
      <w:tr>
        <w:trPr/>
        <w:tc>
          <w:tcPr>
            <w:tcW w:w="72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для лечения заболеваний почек и мочевыводящих путе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хлортиазид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,44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18,75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апамид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50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0,00 мг</w:t>
            </w:r>
          </w:p>
        </w:tc>
      </w:tr>
      <w:tr>
        <w:trPr/>
        <w:tc>
          <w:tcPr>
            <w:tcW w:w="72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лияющие на сердечно-сосудистую систему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,67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таксоло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,67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сопроло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,83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,5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5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гибиторы АПФ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ндопри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6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агонисты кальц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пами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2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77" w:firstLine="477"/>
              <w:rPr/>
            </w:pPr>
            <w:r>
              <w:rPr/>
              <w:t>альфа</w:t>
            </w:r>
            <w:r>
              <w:rPr>
                <w:vertAlign w:val="subscript"/>
              </w:rPr>
              <w:t>1</w:t>
            </w:r>
            <w:r>
              <w:rPr/>
              <w:t>-адреноблокаторы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ксазоз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,5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зоз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0,00 мг</w:t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е агонисты альфа</w:t>
            </w:r>
            <w:r>
              <w:rPr>
                <w:vertAlign w:val="subscript"/>
              </w:rPr>
              <w:t>2</w:t>
            </w:r>
            <w:r>
              <w:rPr/>
              <w:t>-адренорецепторов и селективные агонисты имидазолиновых рецепторов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сонидин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 мг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,00 мг</w:t>
            </w:r>
          </w:p>
        </w:tc>
      </w:tr>
    </w:tbl>
    <w:p>
      <w:pPr>
        <w:pStyle w:val="Normal"/>
        <w:rPr/>
      </w:pPr>
      <w:r>
        <w:rPr/>
        <w:t xml:space="preserve">----------------------------------- </w:t>
      </w:r>
    </w:p>
    <w:tbl>
      <w:tblPr>
        <w:tblW w:w="57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0"/>
      </w:tblGrid>
      <w:tr>
        <w:trPr/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*Анатомо-терапевтическо-химическая классификация.</w:t>
            </w:r>
          </w:p>
        </w:tc>
      </w:tr>
      <w:tr>
        <w:trPr/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**Ориентировочная дневная доза.</w:t>
            </w:r>
          </w:p>
        </w:tc>
      </w:tr>
      <w:tr>
        <w:trPr/>
        <w:tc>
          <w:tcPr>
            <w:tcW w:w="5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***Эквивалентная курсовая до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58:00Z</dcterms:created>
  <dc:creator>User</dc:creator>
  <dc:description/>
  <cp:keywords/>
  <dc:language>en-US</dc:language>
  <cp:lastModifiedBy>User</cp:lastModifiedBy>
  <dcterms:modified xsi:type="dcterms:W3CDTF">2011-08-16T07:13:00Z</dcterms:modified>
  <cp:revision>2</cp:revision>
  <dc:subject/>
  <dc:title>МИНИСТЕРСТВО ЗДРАВООХРАНЕНИЯ И СОЦИАЛЬНОГО РАЗВИТИЯ</dc:title>
</cp:coreProperties>
</file>