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18 июня 2007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42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НАДЖЕЛУДОЧКОВОЙ ТАХИКАРДИЕЙ</w:t>
      </w:r>
    </w:p>
    <w:p>
      <w:pPr>
        <w:pStyle w:val="ConsPlusTitle"/>
        <w:widowControl/>
        <w:jc w:val="center"/>
        <w:rPr/>
      </w:pPr>
      <w:r>
        <w:rPr/>
        <w:t>(ПРИ ОКАЗАНИИ СПЕЦИАЛИЗИРОВАННОЙ ПОМОЩ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40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3, N 2, ст. 167; 2004, N 35, ст.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стандарт медицинской помощи больным наджелудочковой тахикардией (при оказании специализированной помощи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специализированных медицинских учреждений (подразделений) в субъектах Российской Федерации использовать стандарт медицинской помощи больным наджелудочковой тахикардией при оказании специализированной помощ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8 июня 2007 г. N 428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НАДЖЕЛУДОЧКОВОЙ ТАХИКАРДИЕЙ</w:t>
      </w:r>
    </w:p>
    <w:p>
      <w:pPr>
        <w:pStyle w:val="ConsPlusTitle"/>
        <w:widowControl/>
        <w:jc w:val="center"/>
        <w:rPr/>
      </w:pPr>
      <w:r>
        <w:rPr/>
        <w:t>(ПРИ ОКАЗАНИИ СПЕЦИАЛИЗИРОВАННОЙ ПОМОЩ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Наджелудочковая тахикардия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47.1</w:t>
      </w:r>
    </w:p>
    <w:p>
      <w:pPr>
        <w:pStyle w:val="ConsPlusNormal"/>
        <w:widowControl/>
        <w:ind w:firstLine="540"/>
        <w:jc w:val="both"/>
        <w:rPr/>
      </w:pPr>
      <w:r>
        <w:rPr/>
        <w:t>Фаза: люб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стационарн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сердца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при патологии сердца и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сердца и перикар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куссия при патологии</w:t>
              <w:br/>
              <w:t xml:space="preserve">сердца и перикар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патологии сердца и    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, </w:t>
              <w:br/>
              <w:t xml:space="preserve">интерпретация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сердца  </w:t>
              <w:br/>
              <w:t xml:space="preserve">с контрастированием    </w:t>
              <w:br/>
              <w:t xml:space="preserve">пищевода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рентгенографических    </w:t>
              <w:br/>
              <w:t xml:space="preserve">изображе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среднего   </w:t>
              <w:br/>
              <w:t xml:space="preserve">содержания и средней   </w:t>
              <w:br/>
              <w:t xml:space="preserve">концентрации           </w:t>
              <w:br/>
              <w:t xml:space="preserve">гемоглобина в          </w:t>
              <w:br/>
              <w:t xml:space="preserve">эритр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алия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натрия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мочевины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теровское           </w:t>
              <w:br/>
              <w:t xml:space="preserve">мониторир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7.10.002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лектрокардиостимуляция</w:t>
              <w:br/>
              <w:t xml:space="preserve">чреспищеводна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2. ЛЕЧЕНИЕ ИЗ РАСЧЕТА 10 ДН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сердца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при патологии сердца и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сердца и перикар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куссия при патологии</w:t>
              <w:br/>
              <w:t xml:space="preserve">сердца и перикар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патологии сердца    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нутримышечное введение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, </w:t>
              <w:br/>
              <w:t xml:space="preserve">интерпретация  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теровское           </w:t>
              <w:br/>
              <w:t xml:space="preserve">мониторир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03.003.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точное наблюдение    </w:t>
              <w:br/>
              <w:t xml:space="preserve">реанимационного        </w:t>
              <w:br/>
              <w:t xml:space="preserve">больного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HbsAg      </w:t>
              <w:br/>
              <w:t xml:space="preserve">Hepatitis B virus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1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2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epatitis C virus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6.06.08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к  </w:t>
              <w:br/>
              <w:t xml:space="preserve">Treponema pallidum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основных   </w:t>
              <w:br/>
              <w:t xml:space="preserve">групп крови (A, B, O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05.006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резус-     </w:t>
              <w:br/>
              <w:t xml:space="preserve">принадлежност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05.003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алия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натрия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 xml:space="preserve">тромбопластиновое      </w:t>
              <w:br/>
              <w:t xml:space="preserve">время (АЧТ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протромбинового        </w:t>
              <w:br/>
              <w:t xml:space="preserve">(тромбопластинового)   </w:t>
              <w:br/>
              <w:t xml:space="preserve">времени в крови или    </w:t>
              <w:br/>
              <w:t xml:space="preserve">плазме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ической          </w:t>
              <w:br/>
              <w:t xml:space="preserve">активности проводящей  </w:t>
              <w:br/>
              <w:t xml:space="preserve">системы сердц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нутримышечное введение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01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итье кожи            </w:t>
              <w:br/>
              <w:t xml:space="preserve">предоперационное или   </w:t>
              <w:br/>
              <w:t xml:space="preserve">поврежденного участк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теризация          </w:t>
              <w:br/>
              <w:t xml:space="preserve">кубитальной и других   </w:t>
              <w:br/>
              <w:t xml:space="preserve">периферических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5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вязки при          </w:t>
              <w:br/>
              <w:t xml:space="preserve">нарушениях целостности </w:t>
              <w:br/>
              <w:t xml:space="preserve">кожных покровов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01.003.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естезиологическое    </w:t>
              <w:br/>
              <w:t>пособие (включая раннее</w:t>
              <w:br/>
              <w:t xml:space="preserve">послеоперационное      </w:t>
              <w:br/>
              <w:t xml:space="preserve">ведение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1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исердечное        </w:t>
              <w:br/>
              <w:t xml:space="preserve">электрофизиологическое </w:t>
              <w:br/>
              <w:t xml:space="preserve">исследовани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6.10.019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струкция (аблация)   </w:t>
              <w:br/>
              <w:t>проводящих путей сердц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02.003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цедуры сестринского </w:t>
              <w:br/>
              <w:t>ухода за реанимационным</w:t>
              <w:br/>
              <w:t xml:space="preserve">больным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сердца 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реаниматологом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31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</w:t>
              <w:br/>
              <w:t xml:space="preserve">терапии реаниматолого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31.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реаниматологом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естетики, миорелаксант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наркоз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офо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анестети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каин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центральную  </w:t>
              <w:br/>
              <w:t xml:space="preserve">нервную систему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ксиолитики          </w:t>
              <w:br/>
              <w:t xml:space="preserve">(транквилизаторы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дазола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умазени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мг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ркотические         </w:t>
              <w:br/>
              <w:t xml:space="preserve">анальгетик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нтани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75 м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имеперед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мг  </w:t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топрофе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клофена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5 м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зитроми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отакси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тазиди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 м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аритмические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еноло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ранол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ппаконитина  </w:t>
              <w:br/>
              <w:t xml:space="preserve">гидроброми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тало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иодаро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апам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тнозин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тациз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5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зопрессорные 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нилэфр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коагулянты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оксапарин    </w:t>
              <w:br/>
              <w:t xml:space="preserve">натр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парин натр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0 ЕД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заболеваний   </w:t>
              <w:br/>
              <w:t xml:space="preserve">желудочно-кишечного тракт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азмолитические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ропин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мг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Импланта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160"/>
        <w:gridCol w:w="2025"/>
      </w:tblGrid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 xml:space="preserve">предоставл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  </w:t>
              <w:br/>
              <w:t xml:space="preserve">количество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тродьюсер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</w:tr>
      <w:tr>
        <w:trPr>
          <w:trHeight w:val="2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д-катетер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7:00Z</dcterms:created>
  <dc:creator>ремус</dc:creator>
  <dc:description/>
  <cp:keywords/>
  <dc:language>en-US</dc:language>
  <cp:lastModifiedBy>ремус</cp:lastModifiedBy>
  <dcterms:modified xsi:type="dcterms:W3CDTF">2008-02-05T09:28:00Z</dcterms:modified>
  <cp:revision>1</cp:revision>
  <dc:subject/>
  <dc:title>МИНИСТЕРСТВО ЗДРАВООХРАНЕНИЯ И СОЦИАЛЬНОГО РАЗВИТИЯ</dc:title>
</cp:coreProperties>
</file>