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7 июня 2007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44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С ЛЕГОЧНОЙ ТРОМБОЭМБОЛИЕЙ С УПОМИНАНИЕМ</w:t>
      </w:r>
    </w:p>
    <w:p>
      <w:pPr>
        <w:pStyle w:val="ConsPlusTitle"/>
        <w:widowControl/>
        <w:jc w:val="center"/>
        <w:rPr/>
      </w:pPr>
      <w:r>
        <w:rPr/>
        <w:t>ОБ ОСТРОМ ЛЕГОЧНОМ СЕРДЦЕ (ПРИ ОКАЗАНИИ</w:t>
      </w:r>
    </w:p>
    <w:p>
      <w:pPr>
        <w:pStyle w:val="ConsPlusTitle"/>
        <w:widowControl/>
        <w:jc w:val="center"/>
        <w:rPr/>
      </w:pPr>
      <w:r>
        <w:rPr/>
        <w:t>СПЕЦИАЛИЗИРОВАННОЙ ПОМОЩИ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. 40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3, N 2, ст. 167; 2004, N 35, ст. 3607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й стандарт медицинской помощи больным с легочной тромбоэмболией с упоминанием об остром легочном сердце (при оказании специализированной помощи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специализированных медицинских учреждений (подразделений) в субъектах Российской Федерации использовать стандарт медицинской помощи больным с легочной тромбоэмболией с упоминанием об остром легочном сердце (при оказании специализированной помощи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СТАРОДУБ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7 июня 2007 г. N 446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С ЛЕГОЧНОЙ ТРОМБОЭМБОЛИЕЙ</w:t>
      </w:r>
    </w:p>
    <w:p>
      <w:pPr>
        <w:pStyle w:val="ConsPlusTitle"/>
        <w:widowControl/>
        <w:jc w:val="center"/>
        <w:rPr/>
      </w:pPr>
      <w:r>
        <w:rPr/>
        <w:t>С УПОМИНАНИЕМ ОБ ОСТРОМ ЛЕГОЧНОМ СЕРДЦЕ</w:t>
      </w:r>
    </w:p>
    <w:p>
      <w:pPr>
        <w:pStyle w:val="ConsPlusTitle"/>
        <w:widowControl/>
        <w:jc w:val="center"/>
        <w:rPr/>
      </w:pPr>
      <w:r>
        <w:rPr/>
        <w:t>(ПРИ ОКАЗАНИИ СПЕЦИАЛИЗИРОВАННОЙ ПОМОЩИ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легочная эмболия с упоминанием об остром легочном сердце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26.0</w:t>
      </w:r>
    </w:p>
    <w:p>
      <w:pPr>
        <w:pStyle w:val="ConsPlusNormal"/>
        <w:widowControl/>
        <w:ind w:firstLine="540"/>
        <w:jc w:val="both"/>
        <w:rPr/>
      </w:pPr>
      <w:r>
        <w:rPr/>
        <w:t>Фаза: острая</w:t>
      </w:r>
    </w:p>
    <w:p>
      <w:pPr>
        <w:pStyle w:val="ConsPlusNormal"/>
        <w:widowControl/>
        <w:ind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е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стационарн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1.31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уальный осмотр    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1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1.31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кусс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2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объема       </w:t>
              <w:br/>
              <w:t xml:space="preserve">лимфоузл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2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мометрия обща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 xml:space="preserve">периферических сосудах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шифровка, описание и</w:t>
              <w:br/>
              <w:t xml:space="preserve">интерпретация          </w:t>
              <w:br/>
              <w:t>электрокардиологических</w:t>
              <w:br/>
              <w:t xml:space="preserve">данных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4.12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уплексное сканирование</w:t>
              <w:br/>
              <w:t xml:space="preserve">вен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4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ая         </w:t>
              <w:br/>
              <w:t xml:space="preserve">допплерография вен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2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ценка проходимости вен</w:t>
              <w:br/>
              <w:t xml:space="preserve">нижних конечностей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6.12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лебография нижней     </w:t>
              <w:br/>
              <w:t xml:space="preserve">полой вены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6.12.02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лебография бедренна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6.12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лебография таз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7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цинтиграфия легких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6.12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гиография легочной   </w:t>
              <w:br/>
              <w:t xml:space="preserve">артерии поперечно-     </w:t>
              <w:br/>
              <w:t xml:space="preserve">грудна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6.31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исание и             </w:t>
              <w:br/>
              <w:t xml:space="preserve">интерпретация          </w:t>
              <w:br/>
              <w:t xml:space="preserve">рентгенографических    </w:t>
              <w:br/>
              <w:t xml:space="preserve">изображений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6.09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мограф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2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центрального </w:t>
              <w:br/>
              <w:t xml:space="preserve">венозного давле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4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1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резвенозная           </w:t>
              <w:br/>
              <w:t xml:space="preserve">катетеризация сердц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1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тетеризация          </w:t>
              <w:br/>
              <w:t xml:space="preserve">подключичной и других  </w:t>
              <w:br/>
              <w:t xml:space="preserve">центральных вен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1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тетеризация          </w:t>
              <w:br/>
              <w:t xml:space="preserve">кубитальной и других   </w:t>
              <w:br/>
              <w:t xml:space="preserve">периферических вен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9.05.05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продуктов              </w:t>
              <w:br/>
              <w:t xml:space="preserve">паракоагуляц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8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ретикулоцит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8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среднего   </w:t>
              <w:br/>
              <w:t xml:space="preserve">содержания и средней   </w:t>
              <w:br/>
              <w:t xml:space="preserve">концентрации           </w:t>
              <w:br/>
              <w:t xml:space="preserve">гемоглобина в          </w:t>
              <w:br/>
              <w:t xml:space="preserve">эритроцитах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8.05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смотр мазка крови   </w:t>
              <w:br/>
              <w:t xml:space="preserve">для анализа аномалии   </w:t>
              <w:br/>
              <w:t>морфологии эритроцитов,</w:t>
              <w:br/>
              <w:t>лейкоцитов, тромбоци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9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ценка гематокри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мочевины 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9.28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ределение объема моч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9.28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глюкозы в моч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2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основных   </w:t>
              <w:br/>
              <w:t xml:space="preserve">групп крови (A, B, 0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26.06.03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гена   </w:t>
              <w:br/>
              <w:t xml:space="preserve">HBs Ag Hepatitis В     </w:t>
              <w:br/>
              <w:t xml:space="preserve">virus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26.06.04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uman                </w:t>
              <w:br/>
              <w:t xml:space="preserve">immunodeficiency virus </w:t>
              <w:br/>
              <w:t xml:space="preserve">HIV 1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26.06.04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uman                </w:t>
              <w:br/>
              <w:t xml:space="preserve">immunodeficiency virus </w:t>
              <w:br/>
              <w:t xml:space="preserve">HIV 2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26.06.08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к  </w:t>
              <w:br/>
              <w:t xml:space="preserve">Treponema pallidum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26.06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антител    </w:t>
              <w:br/>
              <w:t xml:space="preserve">класса M, G (IgM, IgG) </w:t>
              <w:br/>
              <w:t xml:space="preserve">к Hepatitis C virus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4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ировка        </w:t>
              <w:br/>
              <w:t xml:space="preserve">тяжелобольного внутри  </w:t>
              <w:br/>
              <w:t xml:space="preserve">учрежден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2. ЛЕЧЕНИЕ ИЗ РАСЧЕТА 24 ДНЕЙ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1.31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уальный осмотр    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1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1.31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кусс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2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объема       </w:t>
              <w:br/>
              <w:t xml:space="preserve">лимфоузл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2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мометрия обща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1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2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25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неуточненных       </w:t>
              <w:br/>
              <w:t xml:space="preserve">заболеваниях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25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неуточненных           </w:t>
              <w:br/>
              <w:t xml:space="preserve">заболеваниях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25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 xml:space="preserve">при неуточненных       </w:t>
              <w:br/>
              <w:t xml:space="preserve">заболеваниях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1.0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нутримышечное введение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кожное введение     </w:t>
              <w:br/>
              <w:t>лекарственных средств и</w:t>
              <w:br/>
              <w:t xml:space="preserve">растворов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1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галяторное введение  </w:t>
              <w:br/>
              <w:t>лекарственных средств и</w:t>
              <w:br/>
              <w:t xml:space="preserve">кислород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шифровка, описание и</w:t>
              <w:br/>
              <w:t xml:space="preserve">интерпретация  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6.09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кусственная          </w:t>
              <w:br/>
              <w:t xml:space="preserve">вентиляц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21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саж сердц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4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кожей          </w:t>
              <w:br/>
              <w:t>тяжелобольного пациен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4.07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полостью рта   </w:t>
              <w:br/>
              <w:t xml:space="preserve">больного в условиях    </w:t>
              <w:br/>
              <w:t xml:space="preserve">реанимации и           </w:t>
              <w:br/>
              <w:t xml:space="preserve">интенсивной терап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4.0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ход за назогастральным</w:t>
              <w:br/>
              <w:t xml:space="preserve">зондом, носовыми       </w:t>
              <w:br/>
              <w:t xml:space="preserve">канюлями, катетером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4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сосудистым     </w:t>
              <w:br/>
              <w:t xml:space="preserve">катетером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4.28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постоянным     </w:t>
              <w:br/>
              <w:t xml:space="preserve">мочевым катетером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4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мещение            </w:t>
              <w:br/>
              <w:t>тяжелобольного пациента</w:t>
              <w:br/>
              <w:t xml:space="preserve">в постел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4.31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мление              </w:t>
              <w:br/>
              <w:t xml:space="preserve">тяжелобольного через   </w:t>
              <w:br/>
              <w:t xml:space="preserve">рот и назагастральный  </w:t>
              <w:br/>
              <w:t xml:space="preserve">зонд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4.31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промежностью и </w:t>
              <w:br/>
              <w:t xml:space="preserve">наружными половыми     </w:t>
              <w:br/>
              <w:t>органами тяжелобольно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3.3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сихологическая        </w:t>
              <w:br/>
              <w:t xml:space="preserve">адаптация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4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волосами,      </w:t>
              <w:br/>
              <w:t xml:space="preserve">ногтями, бритье        </w:t>
              <w:br/>
              <w:t xml:space="preserve">тяжелобольных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4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ировка        </w:t>
              <w:br/>
              <w:t xml:space="preserve">тяжелобольного внутри  </w:t>
              <w:br/>
              <w:t xml:space="preserve">учрежден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4.1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обие при дефекации  </w:t>
              <w:br/>
              <w:t xml:space="preserve">тяжелобольного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4.3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готовление и смена  </w:t>
              <w:br/>
              <w:t xml:space="preserve">постельного белья      </w:t>
              <w:br/>
              <w:t xml:space="preserve">тяжелобольного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4.01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ритье кожи            </w:t>
              <w:br/>
              <w:t xml:space="preserve">предоперационного или  </w:t>
              <w:br/>
              <w:t xml:space="preserve">поврежденного участк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4.31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обие по смене белья </w:t>
              <w:br/>
              <w:t>и одежды тяжелобольном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3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ие самоуходу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3.31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ие близких уходу </w:t>
              <w:br/>
              <w:t xml:space="preserve">за тяжелобольным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4.1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новка             </w:t>
              <w:br/>
              <w:t xml:space="preserve">очистительной клизм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4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обие при            </w:t>
              <w:br/>
              <w:t>мочеиспускании тяжелого</w:t>
              <w:br/>
              <w:t xml:space="preserve">больного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4.12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уплексное сканирование</w:t>
              <w:br/>
              <w:t xml:space="preserve">вен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4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ая         </w:t>
              <w:br/>
              <w:t xml:space="preserve">допплерография вен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2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ценка проходимости вен</w:t>
              <w:br/>
              <w:t xml:space="preserve">нижних конечностей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24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менение пузыря со   </w:t>
              <w:br/>
              <w:t xml:space="preserve">льдом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8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ретикулоцит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8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среднего   </w:t>
              <w:br/>
              <w:t xml:space="preserve">содержания и средней   </w:t>
              <w:br/>
              <w:t xml:space="preserve">концентрации           </w:t>
              <w:br/>
              <w:t xml:space="preserve">гемоглобина в          </w:t>
              <w:br/>
              <w:t xml:space="preserve">эритроцитах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8.05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смотр мазка крови   </w:t>
              <w:br/>
              <w:t xml:space="preserve">для анализа аномалии   </w:t>
              <w:br/>
              <w:t>морфологии эритроцитов,</w:t>
              <w:br/>
              <w:t>лейкоцитов, тромбоци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9.05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ценка гематокри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9.28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ределение объема моч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9.28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глюкозы в моч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>аспартат-трансаминазы в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ланин-трансаминазы в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9.05.04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нтитромбина III в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9.05.05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фибриноге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2.05.02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 xml:space="preserve">протромбинового        </w:t>
              <w:br/>
              <w:t xml:space="preserve">(тромбопластинового)   </w:t>
              <w:br/>
              <w:t xml:space="preserve">времени в крови или    </w:t>
              <w:br/>
              <w:t xml:space="preserve">плазме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2.05.02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 xml:space="preserve">тромбинового времени в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2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ктивированное         </w:t>
              <w:br/>
              <w:t xml:space="preserve">частичное              </w:t>
              <w:br/>
              <w:t>тромбопластиновое время</w:t>
              <w:br/>
              <w:t xml:space="preserve">(АЧТВ)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2.05.04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 xml:space="preserve">резистентности к       </w:t>
              <w:br/>
              <w:t xml:space="preserve">активированному        </w:t>
              <w:br/>
              <w:t xml:space="preserve">протеину С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2.05.04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 xml:space="preserve">полиморфизма G20210A   </w:t>
              <w:br/>
              <w:t xml:space="preserve">протромбин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2.05.04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 xml:space="preserve">полиморфизма C677T     </w:t>
              <w:br/>
              <w:t>метилентетрагидрофолат-</w:t>
              <w:br/>
              <w:t xml:space="preserve">редуктазы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9.05.05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родуктов </w:t>
              <w:br/>
              <w:t xml:space="preserve">паракоагуляции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4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селезен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4.14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печен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4.1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желчного  </w:t>
              <w:br/>
              <w:t xml:space="preserve">пузыр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4.1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поджелудочной желез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4.1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толстого  </w:t>
              <w:br/>
              <w:t xml:space="preserve">кишечник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4.2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матки и   </w:t>
              <w:br/>
              <w:t xml:space="preserve">придатков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4.2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молочных  </w:t>
              <w:br/>
              <w:t xml:space="preserve">желез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4.2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простат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4.2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>исследование щитовидной</w:t>
              <w:br/>
              <w:t xml:space="preserve">железы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4.2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надпочечников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4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поче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4.28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мочевого  </w:t>
              <w:br/>
              <w:t xml:space="preserve">пузыр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4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          </w:t>
              <w:br/>
              <w:t xml:space="preserve">мочеточников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7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цинтиграфия легких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6.12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гиография легочной   </w:t>
              <w:br/>
              <w:t xml:space="preserve">артерии поперечно-     </w:t>
              <w:br/>
              <w:t xml:space="preserve">грудна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6.09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мограф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2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центрального </w:t>
              <w:br/>
              <w:t xml:space="preserve">венозного давле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4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6.31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исание и             </w:t>
              <w:br/>
              <w:t xml:space="preserve">интерпретация          </w:t>
              <w:br/>
              <w:t xml:space="preserve">рентгенографических    </w:t>
              <w:br/>
              <w:t xml:space="preserve">изображений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3.1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зофагогастродуодено-  </w:t>
              <w:br/>
              <w:t xml:space="preserve">скопия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3.1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лстокишечная         </w:t>
              <w:br/>
              <w:t xml:space="preserve">эндоскоп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6.12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новка венозного    </w:t>
              <w:br/>
              <w:t xml:space="preserve">фильтр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06.12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лебография нижней     </w:t>
              <w:br/>
              <w:t xml:space="preserve">полой вены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1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резвенозная           </w:t>
              <w:br/>
              <w:t xml:space="preserve">катетеризация сердц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1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тетеризация          </w:t>
              <w:br/>
              <w:t xml:space="preserve">подключичной и других  </w:t>
              <w:br/>
              <w:t xml:space="preserve">центральных вен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1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тетеризация          </w:t>
              <w:br/>
              <w:t xml:space="preserve">кубитальной и других   </w:t>
              <w:br/>
              <w:t xml:space="preserve">периферических вен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5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ластическая компрессия</w:t>
              <w:br/>
              <w:t xml:space="preserve">нижних конечностей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6.12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мболэктом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6.12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вязка сосуд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6.12.03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икация нижней полой  </w:t>
              <w:br/>
              <w:t xml:space="preserve">вены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16.12.034.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доваскулярная        </w:t>
              <w:br/>
              <w:t>катетерная тромбэктомия</w:t>
              <w:br/>
              <w:t xml:space="preserve">из нижней полой и      </w:t>
              <w:br/>
              <w:t xml:space="preserve">подвздошных вен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16.12.034.0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ямая тромбэктомия из </w:t>
              <w:br/>
              <w:t xml:space="preserve">магистральных вен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01.003.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ем (осмотр,         </w:t>
              <w:br/>
              <w:t xml:space="preserve">консультация) врача-   </w:t>
              <w:br/>
              <w:t xml:space="preserve">анестезиолог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01.003.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естезиологическое    </w:t>
              <w:br/>
              <w:t>пособие (включая раннее</w:t>
              <w:br/>
              <w:t xml:space="preserve">послеоперационное      </w:t>
              <w:br/>
              <w:t xml:space="preserve">ведение)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03.003.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точное наблюдение    </w:t>
              <w:br/>
              <w:t xml:space="preserve">реанимационного        </w:t>
              <w:br/>
              <w:t xml:space="preserve">больного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звани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</w:t>
              <w:br/>
              <w:t xml:space="preserve">систему свертывания   </w:t>
              <w:br/>
              <w:t xml:space="preserve">кров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рфар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5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парин натр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 Е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00 </w:t>
              <w:br/>
              <w:t xml:space="preserve">ЕД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льтепарин    </w:t>
              <w:br/>
              <w:t xml:space="preserve">натрия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000 Е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000 </w:t>
              <w:br/>
              <w:t xml:space="preserve">ЕД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пиридам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дропарин     </w:t>
              <w:br/>
              <w:t xml:space="preserve">кальц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8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мл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нтоксифилли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тозид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4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ептокиназ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0000 </w:t>
              <w:br/>
              <w:t xml:space="preserve">Е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00000 </w:t>
              <w:br/>
              <w:t xml:space="preserve">ЕД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оксапарин    </w:t>
              <w:br/>
              <w:t xml:space="preserve">натрия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0мг </w:t>
            </w:r>
          </w:p>
        </w:tc>
      </w:tr>
      <w:tr>
        <w:trPr>
          <w:trHeight w:val="60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альгетики, нестероидные          </w:t>
              <w:br/>
              <w:t xml:space="preserve">противовоспалительные препараты,   </w:t>
              <w:br/>
              <w:t xml:space="preserve">средства для лечения ревматических </w:t>
              <w:br/>
              <w:t xml:space="preserve">заболеваний и подагры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ркотические         </w:t>
              <w:br/>
              <w:t xml:space="preserve">анальгетик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имеперид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2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2 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нтани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2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2 мг </w:t>
            </w:r>
          </w:p>
        </w:tc>
      </w:tr>
      <w:tr>
        <w:trPr>
          <w:trHeight w:val="72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наркотические       </w:t>
              <w:br/>
              <w:t xml:space="preserve">анальгетики и         </w:t>
              <w:br/>
              <w:t xml:space="preserve">нестероидные          </w:t>
              <w:br/>
              <w:t xml:space="preserve">противовоспалительные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цетилсалици-  </w:t>
              <w:br/>
              <w:t xml:space="preserve">ловая кисло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клофенак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етопрофе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 мг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центральную  </w:t>
              <w:br/>
              <w:t xml:space="preserve">нервную систему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ксиолитики          </w:t>
              <w:br/>
              <w:t xml:space="preserve">(транквилизаторы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дазола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 мг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естетики, миорелаксанты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ые анестетик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дока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мл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наркоз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пофо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000 мг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бактериальные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оксициллин+  </w:t>
              <w:br/>
              <w:t xml:space="preserve">клавулановая  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6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,4 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нкомиц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вофлоксац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фазол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профлоксаци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-1,5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-10,5 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фотаксим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 г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сердечно-    </w:t>
              <w:br/>
              <w:t xml:space="preserve">сосудистую систему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осорбида     </w:t>
              <w:br/>
              <w:t xml:space="preserve">динитрат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троглицер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мг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лечения  </w:t>
              <w:br/>
              <w:t xml:space="preserve">сердечной             </w:t>
              <w:br/>
              <w:t xml:space="preserve">недостаточност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пто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ала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зопрессорные  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памин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бутам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аритмические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еноло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опро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пранол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потензивные сред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лодип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рапам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6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лтиазе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36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федип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0 мг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половые гормоны,    </w:t>
              <w:br/>
              <w:t xml:space="preserve">синтетические         </w:t>
              <w:br/>
              <w:t xml:space="preserve">субстанции и          </w:t>
              <w:br/>
              <w:t xml:space="preserve">антигормоны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низоло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 мг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Консервированная кровь человека и ее компоненты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2160"/>
        <w:gridCol w:w="1485"/>
      </w:tblGrid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 xml:space="preserve">предоставл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зма свежезамороженная из дозы     </w:t>
              <w:br/>
              <w:t xml:space="preserve">крови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дозы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ритроцитная масса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доза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Имплантаты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2160"/>
        <w:gridCol w:w="1485"/>
      </w:tblGrid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 xml:space="preserve">предоставл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эмболический кава-фильтр      </w:t>
              <w:br/>
              <w:t xml:space="preserve">несъемный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эмболический кава-фильтр      </w:t>
              <w:br/>
              <w:t xml:space="preserve">съемный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32:00Z</dcterms:created>
  <dc:creator>ремус</dc:creator>
  <dc:description/>
  <cp:keywords/>
  <dc:language>en-US</dc:language>
  <cp:lastModifiedBy>ремус</cp:lastModifiedBy>
  <dcterms:modified xsi:type="dcterms:W3CDTF">2008-02-05T09:32:00Z</dcterms:modified>
  <cp:revision>1</cp:revision>
  <dc:subject/>
  <dc:title>МИНИСТЕРСТВО ЗДРАВООХРАНЕНИЯ И СОЦИАЛЬНОГО РАЗВИТИЯ</dc:title>
</cp:coreProperties>
</file>