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2 дека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83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ЕРДЕЧНОЙ НЕДОСТАТОЧНОСТЬЮ (ПРИ ОКАЗАНИИ</w:t>
      </w:r>
    </w:p>
    <w:p>
      <w:pPr>
        <w:pStyle w:val="ConsPlusTitle"/>
        <w:widowControl/>
        <w:jc w:val="center"/>
        <w:rPr/>
      </w:pPr>
      <w:r>
        <w:rPr/>
        <w:t>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40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ердечной недостаточностью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специализированных медицинских учреждений (подразделений) в субъектах Российской Федерации использовать стандарт медицинской помощи больным сердечной недостаточностью при оказании специализированн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2 декабря 2006 г. N 83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ЕРДЕЧНОЙ НЕДОСТАТОЧНОСТЬЮ</w:t>
      </w:r>
    </w:p>
    <w:p>
      <w:pPr>
        <w:pStyle w:val="ConsPlusTitle"/>
        <w:widowControl/>
        <w:jc w:val="center"/>
        <w:rPr/>
      </w:pPr>
      <w:r>
        <w:rPr/>
        <w:t>(ПРИ ОКАЗАНИИ 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сердечная недостаточность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50</w:t>
      </w:r>
    </w:p>
    <w:p>
      <w:pPr>
        <w:pStyle w:val="ConsPlusNormal"/>
        <w:widowControl/>
        <w:ind w:firstLine="540"/>
        <w:jc w:val="both"/>
        <w:rPr/>
      </w:pPr>
      <w:r>
        <w:rPr/>
        <w:t>Фаза: прогрессирующ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IIA, IIB, III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тационарн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патологии сердца и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я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скопия сердца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сердца  </w:t>
              <w:br/>
              <w:t xml:space="preserve">в трех проекция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ьфа-липопротеинов    </w:t>
              <w:br/>
              <w:t xml:space="preserve">(высокой плотности)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С-реактивного белка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фракций билиру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их лип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нейтральных жиров и    </w:t>
              <w:br/>
              <w:t xml:space="preserve">триглицеридов плазмы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ипопротеин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бета-липопротеинов     </w:t>
              <w:br/>
              <w:t xml:space="preserve">(низкой плотности)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я сердечного</w:t>
              <w:br/>
              <w:t xml:space="preserve">выброс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окардиограф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</w:t>
              <w:br/>
              <w:t xml:space="preserve">мониторир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сердца  </w:t>
              <w:br/>
              <w:t xml:space="preserve">с контрастированием    </w:t>
              <w:br/>
              <w:t xml:space="preserve">пищевод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аор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нтгенография легочной</w:t>
              <w:br/>
              <w:t xml:space="preserve">артер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актатдегидрогеназы и  </w:t>
              <w:br/>
              <w:t>ее изоферментов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ислорода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ия    </w:t>
              <w:br/>
              <w:t xml:space="preserve">с физическими          </w:t>
              <w:br/>
              <w:t xml:space="preserve">упражнениям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ия    </w:t>
              <w:br/>
              <w:t xml:space="preserve">с применением          </w:t>
              <w:br/>
              <w:t xml:space="preserve">медикамент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ная томография</w:t>
              <w:br/>
              <w:t>органов грудной пол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3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компьютерных томограм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6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тироксина       </w:t>
              <w:br/>
              <w:t xml:space="preserve">сыворотки (T-4)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7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ормонов коры          </w:t>
              <w:br/>
              <w:t xml:space="preserve">надпочечник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7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>гормонов мозгового слоя</w:t>
              <w:br/>
              <w:t xml:space="preserve">надпочечник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24 ДН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патологии сердца и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ердца и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кожное введение     </w:t>
              <w:br/>
              <w:t xml:space="preserve">лекарственных средств  </w:t>
              <w:br/>
              <w:t xml:space="preserve">и раствор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кожей          </w:t>
              <w:br/>
              <w:t>тяжелобольного паци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ромежностью и </w:t>
              <w:br/>
              <w:t xml:space="preserve">наружными половыми     </w:t>
              <w:br/>
              <w:t>органами тяжелобольн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дефекации  </w:t>
              <w:br/>
              <w:t xml:space="preserve">тяжелого больног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новка             </w:t>
              <w:br/>
              <w:t xml:space="preserve">очистительной клизм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           </w:t>
              <w:br/>
              <w:t xml:space="preserve">мочеиспускании       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щение             </w:t>
              <w:br/>
              <w:t xml:space="preserve">тяжелобольного в       </w:t>
              <w:br/>
              <w:t xml:space="preserve">постел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мещение            </w:t>
              <w:br/>
              <w:t xml:space="preserve">тяжелобольного в       </w:t>
              <w:br/>
              <w:t xml:space="preserve">постел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 xml:space="preserve">тяжелобольного внутри  </w:t>
              <w:br/>
              <w:t xml:space="preserve">учрежден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мление              </w:t>
              <w:br/>
              <w:t xml:space="preserve">тяжелобольного через   </w:t>
              <w:br/>
              <w:t xml:space="preserve">рот и назогастральный  </w:t>
              <w:br/>
              <w:t xml:space="preserve">зонд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готовление и смена  </w:t>
              <w:br/>
              <w:t xml:space="preserve">постельного белья      </w:t>
              <w:br/>
              <w:t xml:space="preserve">тяжелобольном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о смене белья </w:t>
              <w:br/>
              <w:t>и одежды тяжелобольно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           </w:t>
              <w:br/>
              <w:t>парентеральном введении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5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ластическая компрессия</w:t>
              <w:br/>
              <w:t xml:space="preserve">нижних конечносте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.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  <w:br/>
              <w:t xml:space="preserve">трехмерна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.0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с      </w:t>
              <w:br/>
              <w:t xml:space="preserve">фармакологической      </w:t>
              <w:br/>
              <w:t xml:space="preserve">нагрузко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  <w:br/>
              <w:t xml:space="preserve">чреспищеводна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</w:t>
              <w:br/>
              <w:t xml:space="preserve">мониторир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ия    </w:t>
              <w:br/>
              <w:t xml:space="preserve">с физическими          </w:t>
              <w:br/>
              <w:t xml:space="preserve">упражнениям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3.003.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наблюдение    </w:t>
              <w:br/>
              <w:t xml:space="preserve">реанимационного        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киназы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5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фибриноге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иглицер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актатдегидроге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дыхательных объемов    </w:t>
              <w:br/>
              <w:t xml:space="preserve">при медикаментозной    </w:t>
              <w:br/>
              <w:t xml:space="preserve">провокаци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скопическое       </w:t>
              <w:b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допплерография артер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допплерография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</w:t>
              <w:br/>
              <w:t xml:space="preserve">артерий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</w:t>
              <w:br/>
              <w:t xml:space="preserve">вен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7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цинтиграфия миокар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7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топная ангиограф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7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намическая           </w:t>
              <w:br/>
              <w:t xml:space="preserve">нефросцинтиграф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0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пьютерная томография</w:t>
              <w:br/>
              <w:t xml:space="preserve">сердц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31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компьютерных томограм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гнитно-резонансная   </w:t>
              <w:br/>
              <w:t xml:space="preserve">томография сердц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>интерпретация магнитно-</w:t>
              <w:br/>
              <w:t xml:space="preserve">резонансных томограм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9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чебная физкультура 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почек и мочевыводящих путе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урет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охлортиази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,44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2,56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ронолакт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росем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144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,67 </w:t>
              <w:br/>
              <w:t xml:space="preserve">м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0,08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кс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,67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,08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с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,83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92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веди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0,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афено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0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         </w:t>
              <w:br/>
              <w:t xml:space="preserve">лечения сердечной     </w:t>
              <w:br/>
              <w:t xml:space="preserve">недостаточ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гокс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ло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ксон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,6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истему      </w:t>
              <w:br/>
              <w:t xml:space="preserve">свертывания кров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рфар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000 </w:t>
              <w:br/>
              <w:t xml:space="preserve">ЕД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пидогре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дропарин     </w:t>
              <w:br/>
              <w:t xml:space="preserve">кальц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оксапарин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липидемические    </w:t>
              <w:br/>
              <w:t xml:space="preserve">препарат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мвастат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вастат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орвастат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зувастат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зетимиб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лия и магния </w:t>
              <w:br/>
              <w:t xml:space="preserve">аспарагина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8 мг/ </w:t>
              <w:br/>
              <w:t xml:space="preserve">14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40 мг/</w:t>
              <w:br/>
              <w:t xml:space="preserve">4200 мг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ы       </w:t>
              <w:br/>
              <w:t xml:space="preserve">электролитные  </w:t>
              <w:br/>
              <w:t xml:space="preserve">моно- и поли-  </w:t>
              <w:br/>
              <w:t xml:space="preserve">компонентн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л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трия хлор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л 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мг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/   </w:t>
              <w:br/>
              <w:t xml:space="preserve">Магния         </w:t>
              <w:br/>
              <w:t xml:space="preserve">гидрокс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мг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итательные смес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835"/>
        <w:gridCol w:w="2025"/>
        <w:gridCol w:w="1215"/>
        <w:gridCol w:w="1215"/>
      </w:tblGrid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</w:t>
              <w:br/>
              <w:t>предост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си для парентерального      </w:t>
              <w:br/>
              <w:t xml:space="preserve">питания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творы аминокисл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мл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ровые эмульс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л 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си для энтерального         </w:t>
              <w:br/>
              <w:t xml:space="preserve">зондового питан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мл </w:t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сь белковая композитная     </w:t>
              <w:br/>
              <w:t xml:space="preserve">сухая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-24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4-576 </w:t>
              <w:br/>
              <w:t xml:space="preserve">г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4:00Z</dcterms:created>
  <dc:creator>ремус</dc:creator>
  <dc:description/>
  <cp:keywords/>
  <dc:language>en-US</dc:language>
  <cp:lastModifiedBy>ремус</cp:lastModifiedBy>
  <dcterms:modified xsi:type="dcterms:W3CDTF">2008-02-05T09:25:00Z</dcterms:modified>
  <cp:revision>1</cp:revision>
  <dc:subject/>
  <dc:title>МИНИСТЕРСТВО ЗДРАВООХРАНЕНИЯ И СОЦИАЛЬНОГО РАЗВИТИЯ</dc:title>
</cp:coreProperties>
</file>